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he JBIG-KIT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us Kuhn -- 2003-06-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text explains how to use the functions provided by the JBIG-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rtable image compression library in your application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  Introduction to J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 start with a short introduction to JBIG1. More detailed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provided in the "Introduction and overview" section of the JBIG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. Information on how to obtain a copy of the standar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vailable from &lt;http://www.itu.int/&gt; or &lt;http://www.iso.ch/&gt;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data encoded with the JBIG algorithm is separated into pla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s, and stripes. Each plane contains one bit per pixel. Th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lanes stored in a JBIG data stream is the number of bits p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. Resolution layers are numbered from 0 to D with 0 be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 with the lowest resolution and D the one with the highest.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ext higher resolution layer has twice the number of rows and colum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 0 is encoded independently of any other data, all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s are encoded as only the difference between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wer and the current layer. For applications that require very qui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ccess to parts of an image, it is possible to divide an image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veral horizontal stripes. All stripes of one resolution layer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qual size, except perhaps the final one. The number of stripes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is equal in all resolution layers and in all bit pla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ompressed data stream specified by the JBIG standard is calle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-level image entity (BIE). A BIE consists of a 20-byte head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ed by an optional 1728-byte table (usually not present, 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pecial applications) followed by a sequence of strip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tities (SDE). Each SDE encodes the content of one single strip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plane of one resolution layer. Between the SDEs, other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locks (called floating marker segments) can also be present.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ed to change certain parameters of the algorithm in the middle o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or contain additional application specific information. A B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20-byte header (with image size, #planes,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#layers, stripe size, first layer, options,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SDE ordering, ...)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optional 1728-byte table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optional floating marker segments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stripe data entity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optional floating marker segments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stripe data entity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stripe data entity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|                                 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>+------------------------------------------------+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e BIE can contain all resolution layers of an image, but it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 to store various resolution layers in several BIEs. The B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contains the number of the first and the last resolution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in this BIE, as well as the size of the highest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yer stored in this BIE. Progressive coding is deactivated by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ing the image in one single resolution lay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fferent applications might have different requirements for the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which the SDEs for stripes of various planes and layers are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BIE, so all possible sensible orderings are allowed b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and indicated by four bits in the hea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s possible to use the raw BIE data stream as specified by the J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directly as the format of a file used for storing imag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what the pbmtojbg and jbgtopbm conversion tools do that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in this package as demonstration applications. However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BIE format has been designed for a large number of very differ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s, and to allow efficient direct processing by special JBI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rdware chip implementations, the BIE header contains only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nimum amount of information absolutely required by the de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gorithm. Many features expected from a good file format are mi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BIE data strea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no "magic code" in the first few bytes to allow identif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f the file format on a typeless file system and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omatic distinction from other compression algorith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no standardized way to encode additional information such a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extual description, information about the meaning of various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lanes, the physical size and resolution of the document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a checksum to ensure image integri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encryption and signature mechanis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many things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aw BIE data streams alone may therefore not be a suitable forma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 archiving and exchange. A standard format for this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uld typically combine a BIE representing the image data with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dditional header providing auxiliary information into on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isting established multi-purpose file formats with a rich set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uxiliary information attributes like TIFF could be extended easily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old JBIG compressed dat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 the other hand, in database applications for instance, a BIE migh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stored directly in a variable length field. Auxiliary inform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ould then be stored in other fields of the same record, to sim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arch 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  Compressing a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1  Format of the source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be processed by the JBIG-KIT encoder, the image has to be 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memory as separate bitmap planes. Each byte of a bitmap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ght pixels, where the most significant bit represents the leftm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se. Each line of a bitmap has to be stored in an integral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bytes. If the image width is not an integral multiple of eigh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he final byte has to be padded with zero bi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xample the 23x5 pixels large single plane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XXXXX..XXX...X...XXX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....X..X..X..X..X...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....X..XXX...X..X.XX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X...X..X..X..X..X...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..XXX...XXX...X...XXX.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represented by the 15 by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1111100 11100010 0011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0000100 10010010 01000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0000100 11100010 01011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1000100 10010010 01000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00111000 11100010 00111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in hexadecimal no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7c e2 38 04 92 40 04 e2 5c 44 92 44 38 e2 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is the format used in binary PBM files and it can also be handl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ly by the Xlib library of the X Window Sys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JBIG can also handle images with multiple bit planes, the JBIG-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 functions accept and return always arrays of poin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maps with one pointer per 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single-plane images, the standard recommends that a 0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s the background and a 1 pixel represents the foregr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lor of an image, in other words, 0 is white and 1 is black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canned paper documents. For images with several bits per pixel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IG standard makes no recommendations about how various colors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enco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greyscale images, by using a Gray code instead of a simple bin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eighted representation of the pixel intensity, some increas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ing efficiency can be rea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ray code is also a binary representation of integer numbers, but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the property that the representations of the integer numbers i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+1) always differ in exactly one bit. For example, the numbers 0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7 can be represented in normal binary code and Gray code a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umber    binary code     Gray 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000            0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001            0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2           010            0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3           011            0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4           100            11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5           101            11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6           110            10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7           111            10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rm of Gray code shown above has the property that the seco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lf of the code (numbers 4 - 7) is simply the mirrored first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numbers 3 - 0) with the first bit set to one. This way, arbitrari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rge Gray codes can be generated quickly by mirroring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 and prefixing the first half with zeros and the second hal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ones as often as required. In greyscale images, it is comm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actise to use the all-0 code for black and the all-1 code for wh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 matter whether a Gray code or a binary code is used for encod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 intensity in several bit planes, it always makes sense to 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st significant (leftmost) bit in plane 0, which is transmit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. This way, a decoder could increase the precis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splayed pixel intensities while data is still being received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asic structure of the image will become visible as early a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uring the transmis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2  A simple compression appli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use JBIG-KIT in your application, just link libjbig.a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r executable (on Unix systems just add -ljbig and -L.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mand line options of your compiler, on other systems you will ha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write a new Makefile anyway), copy the file jbig.h into your sour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irectory and put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#include "jbig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your source 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brary interface follows object-oriented programming princip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have to declare a variable (object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uct jbg_enc_state 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contains the current status of an encoder. Then you initializ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ncoder by calling the construc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init(struct jbg_enc_state *s, unsigned long x, unsigned long 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pl, unsigned char **p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(*data_out)(unsigned char *start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*fil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*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arameters have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             A pointer to the jbg_enc_state structure which you w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initializ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x             The width of your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y             The height of your im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l            the number of bitmap planes you want to enc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             A pointer to an array of pl pointers, where each is 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ointing to the first byte of a bitmap as describ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ction 2.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data_out      This is a call-back function which will be called dur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compression process by libjbig in order to deli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BIE data to the application. The parameter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unction data_out are a pointer start to the new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f data to be delivered, as well as the number le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ivered bytes. The pointer file is transpa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livered to data_out, as specified in jbg_enc_ini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ypically, data_out will write the BIE portion 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ile, send it to a network connection, or append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ome memory buff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ile          A pointer parameter that is passed on to data_ou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nd can be used, for instance, to allow data_out()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istinguish by which compression task it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ed in multi-threaded applic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simplest case, the compression is then started by call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out(struct jbg_en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deliver the complete BIE to data_out() in several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jbg_enc_out has returned, a call to the destructor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free(struct jbg_en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release any heap memory allocated by the previous fun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inimal example application which sends the BIE of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itmap to stdout looks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 A sample JBIG encoding application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&lt;stdio.h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include "jbig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oid output_bie(unsigned char *start, size_t len, void *fi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write(start, 1, len, (FILE *) 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ma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bitmap[15] =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/* 23 x 5 pixels, "JBIG"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x7c, 0xe2, 0x38, 0x04, 0x92, 0x40, 0x04, 0xe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x5c, 0x44, 0x92, 0x44, 0x38, 0xe2, 0x3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*bitmaps[1] = { bitmap 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uct jbg_enc_state s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bg_enc_init(&amp;se, 23, 5, 1, bitmap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output_bie, stdout);              /* initialize encoder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out(&amp;se);                                    /* encode image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free(&amp;se);                    /* release allocated resources 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return 0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software produces a 42 byte long BIE. (JBIG is not very goo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mpressing extremely small images like in this example, becaus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ithmetic encoder requires some startup data in order to gene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asonable statistics which influence the compression proces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cause there is some header overhead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3  More about compres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jbg_enc_out() is called directly after jbg_enc_init()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llowing default values are used for various compression paramet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Only one single resolution layer is used, i.e. no progre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od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number of lines per stripe is selected so that approxim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35 stripes per image are used (as recommended in annex C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andard together with the suggested adaptive template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gorithm). However, not less than 2 and not more than 128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re used in order to stay within the suggested minimum parame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upport range specified in annex A of the standar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All optional parts of the JBIG algorithm are activated (TPB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PDON and DPON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default resolution reduction table and the default deterministic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rediction table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maximal vertical offset of the adaptive template pixel is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the maximal horizontal offset is 8 (mx = 8, my = 0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change any of these default parameters, additio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s have to be called between jbg_enc_init() and jbg_enc_ou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activate progressive encoding, it is possible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layers(struct jbg_enc_state *s, int d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d of differential resolution layers which shall be en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to the lowest resolution layer 0. For example, i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 with 60-micrometer pixels has to be stored, and the lo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shall have 240-micrometer pixels, so that a scr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viewer can directly decompress only the required resolution, then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ayers(&amp;se,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use three layers with 240, 120 and 60 micrometers resoluti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gener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application does not know what typical resolutions are us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y wants to ensure that the lowest resolution layer will fit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given maximal window size, then as an alternative,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bg_enc_lrlmax(struct jbg_enc_state *s, unsigned long mwidth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long mheigh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cause the library to automatically determine the suitable numb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resolutions so that the lowest resolution layer 0 will no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rger than mwidth x mheight pixels. E.g. if one wants to ensure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stems with a 640 x 480 pixel large screen can decode the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directly, then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rlmax(&amp;se, 640, 48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 value is the number of differential layers sel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e number of resolution layers has been specified by call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enc_layers() or jbg_enc_lrlmax(), by default, all these lay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be written into the BIE. This can be changed with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 jbg_enc_lrange(struct jbg_enc_state *s, int dl, int dh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arameter dl specifies the lowest resolution layer and dh the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that will appear in the BIE. For instance, if layer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all be written to the first BIE and layer 1 and 2 shall be writt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 second one, then before writing the first BIE,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range(&amp;se, 0, 0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before writing the second BIE with jbg_enc_out(),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c_lrange(&amp;se, 1, 2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y of the parameters is negative, it will be ignored. The retu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lue is the total number of differential layers that will repres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input image. This way, jbg_enc_lrange(&amp;se, -1, -1)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ery the layer of the full image resolu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number of other more exotic options of the JBIG algorithm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dified by cal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enc_options(struct jbg_enc_state *s, int order, int option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ong l0, int mx, int my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calling jbg_enc_out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rder parameter can be a combination of the bits JBG_HITOLO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SEQ, JBG_ILEAVE and JBG_SMID and it determines in which or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DEs are stored in the BIE. The bits have the following mean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HITOLO   Usually, the lower resolution layers are stored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higher resolution layers, so that a decoder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ready start to display a low resolution version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ull image once a prefix of the BIE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ceived. When this bit is set, however, the BIE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tain the higher layers before the lower layers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voids additional buffer memory in the encoder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ended for applications where the encoder is connec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 a database which can easily reorder the SDE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nding them to a decoder. Warning: JBIG decoder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expected to support the HITOLO option (e.g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JBIG-KIT decoder currently does not) so you shou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rmally not use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SEQ      Usually, at first all stripes of one resolution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 written to the BIE and then all stripes of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yer, and so on. When the SEQ bit is set however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l layers of the first stripe will be writt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llowed by all layers of the second stripe, etc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 also should normally never be required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t supported by the current JBIG-KIT deco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SMID     In case there exist several bit planes, then the order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tripes is determined by three loops over all strip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l planes and all layers. When SMID is set, the lo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ver all stripes is the middle loo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ILEAVE   If this bit is set, then at first all layers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ne are written before the encoder starts wit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la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above description may be somewhat confusing, but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able (see also Table 11 in ITU-T T.82) clarifies how the three b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SEQ, JBIG_ILEAVE and JBG_SMID influence the ordering of the loop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ver all stripes, planes and lay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oop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JBG_SEQ   JBG_ILEAVE   JBG_SMID   |  Outer   Middle    Inn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+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0           0      |    p        d       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1           0      |    d        p        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0           1           1      |    d        s       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0           0      |    s        p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0           1      |    p        s        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>1           1           0      |    s        d        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: plane, s: stripe, d: lay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, the order combination JBG_ILEAVE | JBG_SMID is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ptions value can contain the following bits, which activ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of the optional algorithms defined by JBI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LRLTWO     Normally, in the lowest resolution layer, pixel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rom three lines around the next pixel ar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 order to determine the context in which the n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ixel is encoded. Some people in the JBIG commit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eem to have argued that using only 2 lines wi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ake software implementations a little bit fas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however others have argued that using only two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ll decrease compression efficiency by around 5%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s you might expect from a committee, now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ternatives are allowed and if JBG_LRLTWO is se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slightly faster but 5% less well compressing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ine alternative is selected. God bless the committe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though probably nobody will ever need this op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has been implemented in JBIG-KIT and is off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TPDON      This activates the "typical prediction" algorith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differential layers which avoids that lar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reas of equal color have to be encoded at a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on by default and there is no good reason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witch it off except for debugging or preparin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cheap JBIG hardware that might not suppor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op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TPBON      Like JBG_TPDON this activates the "typical predic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gorithm in the lowest resolution layer. Also activ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by defaul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PON       This bit activates for the differential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yers the "deterministic prediction" algorithm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ich avoids that higher resolution layer pixel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encoded when their value can already be determ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ith the knowledge of the neighbor pixels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rresponding lower resolution pixels and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resolution reduction algorithm. This is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ctivated by default and one reason for deactiv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t would be if the default resolution re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lgorithm were replaced by another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LAY_AT   Use a slightly less efficient algorithm to determ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hen an adaptive template change is necessary.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bit set, the encoder output is compatible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formance test examples in cause 7.2 of ITU-T T.82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n all adaptive template changes are delayed unti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he first line of the next stripe. This option is b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efault deactivated and is only required for pas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pecial compatibility test sui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, parameter l0 in jbg_enc_options() allows you to specif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lines per stripe in resolution layer 0. The parame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x and my change the maximal offset allowed for the adaptive templ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. JBIG-KIT now supports the full range of possible mx values 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127 in the encoder and decoder, but my is at the moment ignor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ways set to 0. As the standard requires of all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s only to support maximum values mx = 16 and my = 0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igher values should normally be avoided in order to guarante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eroperability. The ITU-T T.85 profile for JBIG in fax mach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quires support for mx = 127 and my = 0. Default is mx = 8 and my 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. If any of the parameters order, options, l0, mx or my is negativ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n the corresponding current value remains unmodifi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solution reduction and deterministic prediction tables can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replaced. However as these options are anyway only for exper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have a look at the source code of jbg_enc_out() and the stru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embers dppriv and res_tab of struct jbg_enc_state for the details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ow to do this, in case you really need it.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int2dppriv and jbg_dppriv2int are provided in order to conver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PTABLE data from the format used in the standard into the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fficient format used internally by JBIG-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want to encode a greyscale image, you can use the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split_planes(unsigned long x, unsigned long y, int has_pla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encode_plan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onst unsigned char *src, unsigned char **de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int use_graycod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separates an image in which each pixel is represented by one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bytes into separate bit planes. The dest array of pointers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se bit planes can then be handed over to jbg_enc_init()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ariables x and y specify the width and height of the image in pixe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has_planes specifies how many bits per pixel are used. As ea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ixel is represented by an integral number of consecutive bytes,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each contains up to eight bits, the total length of the inp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array src[] will therefore be x * y * ((has_planes + 7) / 8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s. The pixels are stored as usually in English reading ord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each pixel the integer value is stored with the most signific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te coming first (Bigendian). This is exactly the format used in ra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GM files. In encode_planes, the number of bit planes that sha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tracted can be specified. This allows for instance to extract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most significant 8 bits of a 12-bit image, where each pixel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presented by two bytes, by specifying has_planes = 12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ncode_planes = 8. If use_graycode is zero, then the binary cod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ixel integer values will be used instead of the Gray code. Pla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0 contains always the most significant b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  Decompressing an im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with the compression functions, if you want to use the JBIG-K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brary, you have to put the l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#include "jbig.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o your source code and link your executable with libjbig.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tate of a JBIG decoder is stored completely in a struct and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have to define a variable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struct jbg_dec_state s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is initialized by 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init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this, you can directly start to pass data from the BIE to the deco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bg_dec_in(struct jbg_dec_state *s, unsigned char *data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ize_t *cn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ointer data points to the first byte of a data block with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n, which contains bytes from a BIE. It is not necessary to pass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ole BIE at once to jbg_dec_in(), it can arrive fragmented in any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calling jbg_dec_in() several times. It is also possible to s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veral BIEs concatenated to jbg_dec_in(), however these then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t together. If you send several BIEs to the decoder, the low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in each following BIE has to be the high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in the previous BIE plus one and the image sizes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umber of planes also have to fit together, otherwise jbg_dec_in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ll return the error JBG_ENOCONT after the header of the new BIE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en received complete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pointer cnt is not NULL, then the number of bytes actually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the data block is stored there. In case the data block did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tain the end of the BIE, then the value JBG_EAGAIN will be retur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*cnt equals l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the end of a BIE has been reached, the return valu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dec_in() will be JBG_EOK. After this has happened, the fun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macr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width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height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bg_dec_getplanes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unsigned char *jbg_dec_getimage(struct jbg_dec_state *s, int plan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size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query the dimensions of the now completely deco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 and to get a pointer to all bitmap planes. The bitmap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ored as described in section 2.1. The function jbg_dec_getsize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lculates the number of bytes which one bitmap requir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merge_planes(const struct jbg_dec_state *s, int use_graycod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(*data_out)(unsigned char *start, size_t le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void *file), void *fil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lows you to merge the bit planes that can be accessed individu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ith jbg_dec_getimage() into an array with one or more bytes per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, the format provided to jbg_split_planes()). If use_graycod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zero, then a binary encoding will be used. The output array will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livered via the callback function data_out, exactly in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which the encoder provides the BIE.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long jbg_dec_getsize_merged(const 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termines how long the data array delivered by jbg_dec_merge_planes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going to b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calling jbg_dec_in() the first time, it is possible to specify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call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maxsize(struct jbg_dec_state *s, unsigned long xmax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nsigned long ymax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abort criterion for progressively encoded images. For instance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pplication will display a whole document on a screen which is 1024 x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768 pixels large, then this application should c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c_maxsize(&amp;sd, 1024, 768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fore the decoding process starts. If the image has been encoded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essive mode (i.e. with several resolution layers), t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r will stop with a return value JBG_EOK_INTR after the lar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solution layer that is still smaller than 1024 x 768. However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 guarantee that the image which can then be read out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dec_getimage(), etc. is really not larger than the specif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ximal size. The application will have to check the siz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age, because the decoder does not automatically apply a resolu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duction if no suitable resolution layer is available in the BI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jbg_dec_in() returned JBG_EOK_INTR or JBG_EOK, then it is possi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ontinue calling jbg_dec_in() with the remaining data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ither decode the remaining resolution layers of the current BIE or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der to add another BIE with additional resolution layers. In bo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ses, after jbg_dec_in() returned JBG_EOK_INTR or JBG_EOK, *c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bably not equal to len and the remainder of the data block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not yet been processed by the decoder has to be deliver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dec_in()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any other return value than JBG_EOK, JBG_EOK_INTR or JBG_EAG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as been returned by jbg_dec_in(), then an error has occurred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void jbg_dec_free(struct jbg_dec_state *s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hould be called in order to release any allocated memory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structor jbg_dec_free() should of course also be called, onc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coded bitmap returned by jbg_dec_getimage() is no longer requi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 memory can be relea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const char *jbg_strerror(int errnum, int language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eturns a pointer to a short single line test message which expl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return value of jbg_dec_in(). This message can be used in ord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 the user a brief informative message about what when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le decompressing the JBIG image. The error messages ar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several languages and in several character sets. Current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upported are the following values for the language paramete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EN              English messages in ASCI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_8859_1       German messages in ISO 8859-1 Latin 1 character s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JBG_DE_UTF_8        German messages in ISO 10646/Unicode UTF-8 enco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rent implementation of the JBIG-KIT decoder ha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mit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maximal vertical offset MY of the adaptive template pix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ust be zer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HITOLO and SEQ bits must not be set in the order val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Not more than JBG_ATMOVES_MAX (currently set to 64) ATM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arker segments can be handled per stri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ne of the above limitations can be exceeded by a JBIG data strea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at conforms to the ITU-T T.85 application profile for the us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IG1 in fax mach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re are two more limitations of the current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IG-KIT decoder that might cause problems with processing JBIG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ream that conform to ITU-T T.85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JBIG-KIT decoder was designed to operate incremental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Each received byte is processed immediately as soon as it arriv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s a result, it does not look beyond the SDRST/SDNORM at the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of all stripes for any immediately following NEWLEN marker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ight reduce the number of lines encoded by the current strip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owever section 6.2.6.2 of ITU-T T.82 says that a NEWLEN mark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egment "could refer to a line in the immediately preceding stri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ue to an unexpected termination of the image or the use of on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uch stripe", and ITU-T.85 explicitely suggests the use of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fax machines that start transmission before having encounte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end of the p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- The image size initially indicated in the BIE header is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llocate memory for a bitmap of this size. This means that BI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at set initially Y_D = 0xffffffff (as suggested in ITU-T T.85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r fax machines that do not know the height of the page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art of the transmission) cannot be decoded directly b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both issues, there is a very simple workaroun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you encounter a BIE that has in the header the VLENGTH=1 option b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t, then first wait until you have received the entire BIE and sto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t in memory. Then call the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int jbg_newlen(unsigned char *bie, size_t len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re bie is a pointer to the first byte of the BIE and len its leng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bytes. This function will scan the entire BIE for the first NEWL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er segment. It will then take the updated image-height value Y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rom it and use it to overwrite the YD value in the BIE header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newlen() can return some of the same error codes as jbg_dec_in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amely JBG_EOK if everything went fine, JBG_EAGAIN is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vided is too short to be a valid BIE, JBG_EINVAL if a format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encountered, and JBG_EABORT if an ABORT marker segment was fou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fter having patched the image-height value in the BIE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bg_newlen(), simply hand over the BIE as usual to jbg_dec_in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more detailed description of the JBIG-KIT implementa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Markus Kuhn: Effiziente Kompression von bi-level Bilddaten dur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kontextsensitive arithmetische Codierung. Studienarbeit, Lehrstuh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frnberg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Erlangen, July 1995. (German, 62 page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cl.cam.ac.uk/~mgk25/kuhn-sta.pdf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lease quote the above if you use JBIG-KIT in your research proj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** Happy compressing 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end]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