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98230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748675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2293308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236706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098987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807468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512026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5828721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483948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799324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867087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6843981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70096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903243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189292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530258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38135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05794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241027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949667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062698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2691522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916679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550935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570062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