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8237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07024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59020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48089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81148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155583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23660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79383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52422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31235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61620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66325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64384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52231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8879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53671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28590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507347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19291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1530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98130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89786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