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823002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586714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173710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