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92616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52326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44351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0537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70896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04493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