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91837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92997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3576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9638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56764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