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380166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54247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8404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33026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48761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40238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26449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