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1426543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4420840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8499678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