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1:07:1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30688015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