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0:42: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329710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