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11:17:54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321475446"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