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90677573"/>
      <w:bookmarkEnd w:id="0"/>
      <w:r>
        <w:rPr>
          <w:rStyle w:val="TDContents"/>
        </w:rPr>
        <w:t>JBoss Developer Studio Smoke Tes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90677574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JBoss Developer Studio Smoke Tests</w:t>
            <w:tab/>
          </w:r>
          <w:hyperlink w:anchor="__RefHeading___Toc1906775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9067757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Subject Tree</w:t>
            <w:tab/>
          </w:r>
          <w:hyperlink w:anchor="__RefHeading___Toc1906775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Subject</w:t>
            <w:tab/>
          </w:r>
          <w:hyperlink w:anchor="__RefHeading___Toc1906775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 JBoss Developer Studio</w:t>
            <w:tab/>
          </w:r>
          <w:hyperlink w:anchor="__RefHeading___Toc1906775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 Smoke Tests</w:t>
            <w:tab/>
          </w:r>
          <w:hyperlink w:anchor="__RefHeading___Toc1906775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 Java Server Faces</w:t>
            <w:tab/>
          </w:r>
          <w:hyperlink w:anchor="__RefHeading___Toc1906775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1  Test Name : Creating new JSF Project</w:t>
            <w:tab/>
          </w:r>
          <w:hyperlink w:anchor="__RefHeading___Toc1906775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2  Test Name : Removeadd JSF Capabilities</w:t>
            <w:tab/>
          </w:r>
          <w:hyperlink w:anchor="__RefHeading___Toc19067758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1.3  Test Name : Importing existing JSF Project</w:t>
            <w:tab/>
          </w:r>
          <w:hyperlink w:anchor="__RefHeading___Toc19067758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 Struts</w:t>
            <w:tab/>
          </w:r>
          <w:hyperlink w:anchor="__RefHeading___Toc1906775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1  Test Name : Creating new Struts Project</w:t>
            <w:tab/>
          </w:r>
          <w:hyperlink w:anchor="__RefHeading___Toc1906775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2  Test Name : Removeadd Struts Capabilities</w:t>
            <w:tab/>
          </w:r>
          <w:hyperlink w:anchor="__RefHeading___Toc1906775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2.3  Test Name : Importing existing Struts Project</w:t>
            <w:tab/>
          </w:r>
          <w:hyperlink w:anchor="__RefHeading___Toc19067758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 Spring</w:t>
            <w:tab/>
          </w:r>
          <w:hyperlink w:anchor="__RefHeading___Toc19067758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1  Test Name : Import existing Spring project</w:t>
            <w:tab/>
          </w:r>
          <w:hyperlink w:anchor="__RefHeading___Toc1906775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2  Test Name : Spring Beans view features</w:t>
            <w:tab/>
          </w:r>
          <w:hyperlink w:anchor="__RefHeading___Toc19067758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3.3  Test Name : AddRemove Spring Beans project Capabilities</w:t>
            <w:tab/>
          </w:r>
          <w:hyperlink w:anchor="__RefHeading___Toc1906775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 Running Test Projects</w:t>
            <w:tab/>
          </w:r>
          <w:hyperlink w:anchor="__RefHeading___Toc1906775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1  Test Name : Running JSF project</w:t>
            <w:tab/>
          </w:r>
          <w:hyperlink w:anchor="__RefHeading___Toc19067759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2  Test Name : Running Struts project</w:t>
            <w:tab/>
          </w:r>
          <w:hyperlink w:anchor="__RefHeading___Toc19067759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3  Test Name : Running Hibernate Test project</w:t>
            <w:tab/>
          </w:r>
          <w:hyperlink w:anchor="__RefHeading___Toc1906775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4  Test Name : Running Seam war project on server</w:t>
            <w:tab/>
          </w:r>
          <w:hyperlink w:anchor="__RefHeading___Toc19067759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4.5  Test Name : Running Seam ear project on server</w:t>
            <w:tab/>
          </w:r>
          <w:hyperlink w:anchor="__RefHeading___Toc1906775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 JSP Editor</w:t>
            <w:tab/>
          </w:r>
          <w:hyperlink w:anchor="__RefHeading___Toc1906775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  Test Name : Content Assist for JSF configuration file</w:t>
            <w:tab/>
          </w:r>
          <w:hyperlink w:anchor="__RefHeading___Toc19067759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2  Test Name : Content Assist for JSF JSP file</w:t>
            <w:tab/>
          </w:r>
          <w:hyperlink w:anchor="__RefHeading___Toc19067759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3  Test Name : Content Assist for Struts Configuration File</w:t>
            <w:tab/>
          </w:r>
          <w:hyperlink w:anchor="__RefHeading___Toc1906776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4  Test Name : Content Assist for Struts JSP File</w:t>
            <w:tab/>
          </w:r>
          <w:hyperlink w:anchor="__RefHeading___Toc19067760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5  Test Name : Content Assist for JSF Tags</w:t>
            <w:tab/>
          </w:r>
          <w:hyperlink w:anchor="__RefHeading___Toc19067760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6  Test Name : Content Assist for HTML Tags</w:t>
            <w:tab/>
          </w:r>
          <w:hyperlink w:anchor="__RefHeading___Toc19067760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7  Test Name : Content Assist for JavaScript Tags</w:t>
            <w:tab/>
          </w:r>
          <w:hyperlink w:anchor="__RefHeading___Toc1906776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8  Test Name : Content Assist for JSF Configuration file (Tree tab)</w:t>
            <w:tab/>
          </w:r>
          <w:hyperlink w:anchor="__RefHeading___Toc19067760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9  Test Name : Outline view and Properties Editor</w:t>
            <w:tab/>
          </w:r>
          <w:hyperlink w:anchor="__RefHeading___Toc19067760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0  Test Name : Creating JSF JSP page</w:t>
            <w:tab/>
          </w:r>
          <w:hyperlink w:anchor="__RefHeading___Toc190677607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1  Test Name : Creating Struts JSP page</w:t>
            <w:tab/>
          </w:r>
          <w:hyperlink w:anchor="__RefHeading___Toc19067760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2  Test Name : Content Assist for Resource Bundles</w:t>
            <w:tab/>
          </w:r>
          <w:hyperlink w:anchor="__RefHeading___Toc19067760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3  Test Name : Content Assist for TLDs version=2.1</w:t>
            <w:tab/>
          </w:r>
          <w:hyperlink w:anchor="__RefHeading___Toc19067761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4  Test Name : Content Assist with EL for JSP file</w:t>
            <w:tab/>
          </w:r>
          <w:hyperlink w:anchor="__RefHeading___Toc19067761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5.15  Test Name : Content Assist in JSP file (no space between inverted commas in atribute value).</w:t>
            <w:tab/>
          </w:r>
          <w:hyperlink w:anchor="__RefHeading___Toc19067761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 JBDS Palette</w:t>
            <w:tab/>
          </w:r>
          <w:hyperlink w:anchor="__RefHeading___Toc19067761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1  Test Name : Insert tag into JSP file</w:t>
            <w:tab/>
          </w:r>
          <w:hyperlink w:anchor="__RefHeading___Toc19067761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2  Test Name : ShowHide Palette groups</w:t>
            <w:tab/>
          </w:r>
          <w:hyperlink w:anchor="__RefHeading___Toc19067761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3  Test Name : Palette editor</w:t>
            <w:tab/>
          </w:r>
          <w:hyperlink w:anchor="__RefHeading___Toc190677616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6.4  Test Name : Import tags from TLD file</w:t>
            <w:tab/>
          </w:r>
          <w:hyperlink w:anchor="__RefHeading___Toc190677617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 Refactoring</w:t>
            <w:tab/>
          </w:r>
          <w:hyperlink w:anchor="__RefHeading___Toc190677618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1  Test Name : Rename faces-config file</w:t>
            <w:tab/>
          </w:r>
          <w:hyperlink w:anchor="__RefHeading___Toc19067761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2  Test Name : Rename JSP file</w:t>
            <w:tab/>
          </w:r>
          <w:hyperlink w:anchor="__RefHeading___Toc19067762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3  Test Name : Rename struts-config.xml</w:t>
            <w:tab/>
          </w:r>
          <w:hyperlink w:anchor="__RefHeading___Toc19067762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7.4  Test Name : Rename TLD file</w:t>
            <w:tab/>
          </w:r>
          <w:hyperlink w:anchor="__RefHeading___Toc19067762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 Seam Gen</w:t>
            <w:tab/>
          </w:r>
          <w:hyperlink w:anchor="__RefHeading___Toc19067762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1  Test Name : Creating Seam Gen war project</w:t>
            <w:tab/>
          </w:r>
          <w:hyperlink w:anchor="__RefHeading___Toc190677624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2  Test Name : Creating Seam Gen ear project</w:t>
            <w:tab/>
          </w:r>
          <w:hyperlink w:anchor="__RefHeading___Toc19067762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3  Test Name : Deleting Seam Gen Project</w:t>
            <w:tab/>
          </w:r>
          <w:hyperlink w:anchor="__RefHeading___Toc190677626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8.4  Test Name : Adding new form in test ear project</w:t>
            <w:tab/>
          </w:r>
          <w:hyperlink w:anchor="__RefHeading___Toc19067762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 Test NG</w:t>
            <w:tab/>
          </w:r>
          <w:hyperlink w:anchor="__RefHeading___Toc190677628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1  Test Name : Running Test NG suite</w:t>
            <w:tab/>
          </w:r>
          <w:hyperlink w:anchor="__RefHeading___Toc19067762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2  Test Name : Creating test Action</w:t>
            <w:tab/>
          </w:r>
          <w:hyperlink w:anchor="__RefHeading___Toc190677630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.1.1.9.3  Test Name : Checking generated Test report</w:t>
            <w:tab/>
          </w:r>
          <w:hyperlink w:anchor="__RefHeading___Toc190677631"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90677575"/>
      <w:bookmarkEnd w:id="2"/>
      <w:r>
        <w:rPr>
          <w:rStyle w:val="TDContents"/>
        </w:rPr>
        <w:t>Chapter 1 Subject Tree</w:t>
      </w:r>
    </w:p>
    <w:p>
      <w:pPr>
        <w:pStyle w:val="Heading2"/>
        <w:rPr/>
      </w:pPr>
      <w:bookmarkStart w:id="3" w:name="__RefHeading___Toc190677576"/>
      <w:bookmarkEnd w:id="3"/>
      <w:r>
        <w:rPr>
          <w:rStyle w:val="TDContents"/>
        </w:rPr>
        <w:t>1.1</w:t>
      </w:r>
      <w:r>
        <w:rPr/>
        <w:t xml:space="preserve"> Subject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90677577"/>
      <w:bookmarkEnd w:id="4"/>
      <w:r>
        <w:rPr>
          <w:rStyle w:val="TDContents"/>
        </w:rPr>
        <w:t>1.1.1</w:t>
      </w:r>
      <w:r>
        <w:rPr/>
        <w:t xml:space="preserve"> JBoss Developer Studio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90677578"/>
      <w:bookmarkEnd w:id="5"/>
      <w:r>
        <w:rPr>
          <w:rStyle w:val="TDContents"/>
        </w:rPr>
        <w:t>1.1.1.1</w:t>
      </w:r>
      <w:r>
        <w:rPr/>
        <w:t xml:space="preserve"> Smoke Tes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90677579"/>
      <w:bookmarkEnd w:id="6"/>
      <w:r>
        <w:rPr>
          <w:rStyle w:val="TDContents"/>
        </w:rPr>
        <w:t>1.1.1.1.1</w:t>
      </w:r>
      <w:r>
        <w:rPr/>
        <w:t xml:space="preserve"> Java Server Face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7" w:name="__RefHeading___Toc190677580"/>
      <w:bookmarkEnd w:id="7"/>
      <w:r>
        <w:rPr>
          <w:rStyle w:val="TDContents"/>
        </w:rPr>
        <w:t xml:space="preserve">1.1.1.1.1.1  </w:t>
      </w:r>
      <w:r>
        <w:rPr/>
        <w:t>Test Name : Creating new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Enter Project Name test_jsf0;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n Template select JSFKickStartwithoutlibs.</w:t>
            </w:r>
          </w:p>
          <w:p>
            <w:pPr>
              <w:pStyle w:val="Normal"/>
              <w:rPr/>
            </w:pPr>
            <w:r>
              <w:rPr>
                <w:rStyle w:val="TDContents"/>
                <w:rFonts w:eastAsia="Arial"/>
              </w:rPr>
              <w:t xml:space="preserve"> </w:t>
            </w:r>
            <w:r>
              <w:rPr>
                <w:rStyle w:val="TDContents"/>
              </w:rPr>
              <w:t>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/FAIL CRITERION all passed. The Project test_jsf0 is appeared in Web Projects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8" w:name="__RefHeading___Toc190677581"/>
      <w:bookmarkEnd w:id="8"/>
      <w:r>
        <w:rPr>
          <w:rStyle w:val="TDContents"/>
        </w:rPr>
        <w:t xml:space="preserve">1.1.1.1.1.2  </w:t>
      </w:r>
      <w:r>
        <w:rPr/>
        <w:t>Test Name : Removeadd JSF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Red Hat Developer Studio JSF -&gt; Remove JSF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jsf0 in context menu select  Red Hat Developer Studio -&gt; Add JSF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Location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Project Folders wizar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Folder Wizard 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jsf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9" w:name="__RefHeading___Toc190677582"/>
      <w:bookmarkEnd w:id="9"/>
      <w:r>
        <w:rPr>
          <w:rStyle w:val="TDContents"/>
        </w:rPr>
        <w:t xml:space="preserve">1.1.1.1.1.3  </w:t>
      </w:r>
      <w:r>
        <w:rPr/>
        <w:t>Test Name : Importing exist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ava Server Face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Existing JSF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JSF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90677583"/>
      <w:bookmarkEnd w:id="10"/>
      <w:r>
        <w:rPr>
          <w:rStyle w:val="TDContents"/>
        </w:rPr>
        <w:t>1.1.1.1.2</w:t>
      </w:r>
      <w:r>
        <w:rPr/>
        <w:t xml:space="preserve"> Stru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1" w:name="__RefHeading___Toc190677584"/>
      <w:bookmarkEnd w:id="11"/>
      <w:r>
        <w:rPr>
          <w:rStyle w:val="TDContents"/>
        </w:rPr>
        <w:t xml:space="preserve">1.1.1.1.2.1  </w:t>
      </w:r>
      <w:r>
        <w:rPr/>
        <w:t>Test Name : Creating new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Create New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Create Struts Project wizard enter Project Name test_str0; On Template select KickStart. Press Next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wizard press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ag Librari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Tag Libraries wizard press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2" w:name="__RefHeading___Toc190677585"/>
      <w:bookmarkEnd w:id="12"/>
      <w:r>
        <w:rPr>
          <w:rStyle w:val="TDContents"/>
        </w:rPr>
        <w:t xml:space="preserve">1.1.1.1.2.2  </w:t>
      </w:r>
      <w:r>
        <w:rPr/>
        <w:t>Test Name : Removeadd Struts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In Your Project's context menu select JBoss Developer Studio JSF -&gt; Remove Struts Capabilities. Answer Ok in Confirmation dialog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disappeared from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ckage Explorer view. In project test_str0 in context menu select JBoss Developer Studio  -&gt; Add Struts Capabilitie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click Finish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Go to web Projects view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test_str0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3" w:name="__RefHeading___Toc190677586"/>
      <w:bookmarkEnd w:id="13"/>
      <w:r>
        <w:rPr>
          <w:rStyle w:val="TDContents"/>
        </w:rPr>
        <w:t xml:space="preserve">1.1.1.1.2.3  </w:t>
      </w:r>
      <w:r>
        <w:rPr/>
        <w:t>Test Name : Importing exist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tru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select Import Struts Project from context menu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Location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Location wizard fill web.xml Location field to path to web.xml from your Struts project. Click Nex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odule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Project Modules wizard click Nex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Folders wizard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Finish in Project Folders wizar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Your project is appeared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90677587"/>
      <w:bookmarkEnd w:id="14"/>
      <w:r>
        <w:rPr>
          <w:rStyle w:val="TDContents"/>
        </w:rPr>
        <w:t>1.1.1.1.3</w:t>
      </w:r>
      <w:r>
        <w:rPr/>
        <w:t xml:space="preserve"> Sp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5" w:name="__RefHeading___Toc190677588"/>
      <w:bookmarkEnd w:id="15"/>
      <w:r>
        <w:rPr>
          <w:rStyle w:val="TDContents"/>
        </w:rPr>
        <w:t xml:space="preserve">1.1.1.1.3.1  </w:t>
      </w:r>
      <w:r>
        <w:rPr/>
        <w:t>Test Name : Import existing Spring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your Spring project (Package Explorer, context menu: Import -&gt; Existing Project Into Workspace)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Your Spring project is appeared in Package Explore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ere is s on the project ico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and Spring Beans view (Window -&gt; Show View -&gt; Other -&gt; Spring IDE -&gt; Spring Bean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ew are opened. There are tree with xml on the St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6" w:name="__RefHeading___Toc190677589"/>
      <w:bookmarkEnd w:id="16"/>
      <w:r>
        <w:rPr>
          <w:rStyle w:val="TDContents"/>
        </w:rPr>
        <w:t xml:space="preserve">1.1.1.1.3.2  </w:t>
      </w:r>
      <w:r>
        <w:rPr/>
        <w:t>Test Name : Spring Beans view featur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and your project's tree button in Spring Beans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elements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ouble click on any xml in the tre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ource of this xml is opened in the edito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17" w:name="__RefHeading___Toc190677590"/>
      <w:bookmarkEnd w:id="17"/>
      <w:r>
        <w:rPr>
          <w:rStyle w:val="TDContents"/>
        </w:rPr>
        <w:t xml:space="preserve">1.1.1.1.3.3  </w:t>
      </w:r>
      <w:r>
        <w:rPr/>
        <w:t>Test Name : AddRemove Spring Beans project Capabiliti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p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Remove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out s. Project's tree is disappeared form Spring Bean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your Spring project in Package Explorer. Select Add Spring Project Natu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project's icon with s. Project's tree is appeared in Spring Bean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90677591"/>
      <w:bookmarkEnd w:id="18"/>
      <w:r>
        <w:rPr>
          <w:rStyle w:val="TDContents"/>
        </w:rPr>
        <w:t>1.1.1.1.4</w:t>
      </w:r>
      <w:r>
        <w:rPr/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19" w:name="__RefHeading___Toc190677592"/>
      <w:bookmarkEnd w:id="19"/>
      <w:r>
        <w:rPr>
          <w:rStyle w:val="TDContents"/>
        </w:rPr>
        <w:t xml:space="preserve">1.1.1.1.4.1  </w:t>
      </w:r>
      <w:r>
        <w:rPr/>
        <w:t>Test Name : Running JSF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tart Server server from JBoss toolba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ry to start server from Server view, and JBoss Server View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jsf0 (click on test_jsf0 on JSF Projects view, click on Red Hat toolbar Run &lt;http://localhost:8080/test_jsf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0" w:name="__RefHeading___Toc190677593"/>
      <w:bookmarkEnd w:id="20"/>
      <w:r>
        <w:rPr>
          <w:rStyle w:val="TDContents"/>
        </w:rPr>
        <w:t xml:space="preserve">1.1.1.1.4.2  </w:t>
      </w:r>
      <w:r>
        <w:rPr/>
        <w:t>Test Name : Running Struts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server from JBoss toolba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started correctly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application test_str0 (click on test_str0 on JSF Projects view, click on Exadel toolbar Run &lt;http://localhost:8080/test_str0/&gt;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pplication must work normally, without any exception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1" w:name="__RefHeading___Toc190677594"/>
      <w:bookmarkEnd w:id="21"/>
      <w:r>
        <w:rPr>
          <w:rStyle w:val="TDContents"/>
        </w:rPr>
        <w:t xml:space="preserve">1.1.1.1.4.3  </w:t>
      </w:r>
      <w:r>
        <w:rPr/>
        <w:t>Test Name : Running Hibernate Test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1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N/A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Import any Hibernate project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un it on Serv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2" w:name="__RefHeading___Toc190677595"/>
      <w:bookmarkEnd w:id="22"/>
      <w:r>
        <w:rPr>
          <w:rStyle w:val="TDContents"/>
        </w:rPr>
        <w:t xml:space="preserve">1.1.1.1.4.4  </w:t>
      </w:r>
      <w:r>
        <w:rPr/>
        <w:t>Test Name : Running Seam w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w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3" w:name="__RefHeading___Toc190677596"/>
      <w:bookmarkEnd w:id="23"/>
      <w:r>
        <w:rPr>
          <w:rStyle w:val="TDContents"/>
        </w:rPr>
        <w:t xml:space="preserve">1.1.1.1.4.5  </w:t>
      </w:r>
      <w:r>
        <w:rPr/>
        <w:t>Test Name : Running Seam ear project on serve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unning Test Projects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Add Seam test ear project to JBoss serv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Use different types - from context menu, from server view etc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oject must be successfully added to target serve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art server via Run button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rver must start up successfully, with no errors and exceptions on deployment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24" w:name="__RefHeading___Toc190677597"/>
      <w:bookmarkEnd w:id="24"/>
      <w:r>
        <w:rPr>
          <w:rStyle w:val="TDContents"/>
        </w:rPr>
        <w:t>1.1.1.1.5</w:t>
      </w:r>
      <w:r>
        <w:rPr/>
        <w:t xml:space="preserve"> JSP Editor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25" w:name="__RefHeading___Toc190677598"/>
      <w:bookmarkEnd w:id="25"/>
      <w:r>
        <w:rPr>
          <w:rStyle w:val="TDContents"/>
        </w:rPr>
        <w:t xml:space="preserve">1.1.1.1.5.1  </w:t>
      </w:r>
      <w:r>
        <w:rPr/>
        <w:t>Test Name : Content Assist for JSF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Tree,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faces-config.xml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/managed-bean&gt;. Type Ctrl-Space and select &lt;&gt;managed-bean in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managed-bean&gt;&lt;/managed-bea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managed-bean&gt;&lt;/managed-bea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6" w:name="__RefHeading___Toc190677599"/>
      <w:bookmarkEnd w:id="26"/>
      <w:r>
        <w:rPr>
          <w:rStyle w:val="TDContents"/>
        </w:rPr>
        <w:t xml:space="preserve">1.1.1.1.5.2  </w:t>
      </w:r>
      <w:r>
        <w:rPr/>
        <w:t>Test Name : Content Assist for JSF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s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line after &lt;h:form id="helloForm"&gt;. Type Ctrl-Space and select &lt;&gt;h:inputhidden in proposal list. Press Enter. Then select #{nameBean} from the next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:inputHidden valueChangeListener="#{nameBean}" /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7" w:name="__RefHeading___Toc190677600"/>
      <w:bookmarkEnd w:id="27"/>
      <w:r>
        <w:rPr>
          <w:rStyle w:val="TDContents"/>
        </w:rPr>
        <w:t xml:space="preserve">1.1.1.1.5.3  </w:t>
      </w:r>
      <w:r>
        <w:rPr/>
        <w:t>Test Name : Content Assist for Struts Configuration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truts-config.xml in test_str0 project in Configuration / default fold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struts-config.xml is appeared in the editor. There ar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three tabs: Diagram, Tree and Sourc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Diagram tab, then on Tree tab, then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string &lt;/action&gt;. Press Enter. Then type Ctrl-Srace. And select &lt;&gt;action from proposal list. Press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string &lt;action&gt;&lt;/action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action&gt;&lt;/action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8" w:name="__RefHeading___Toc190677601"/>
      <w:bookmarkEnd w:id="28"/>
      <w:r>
        <w:rPr>
          <w:rStyle w:val="TDContents"/>
        </w:rPr>
        <w:t xml:space="preserve">1.1.1.1.5.4  </w:t>
      </w:r>
      <w:r>
        <w:rPr/>
        <w:t>Test Name : Content Assist for Struts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str0 project in folder WEB-ROO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review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ome content. There are not errors or exceptions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line of &lt;body&gt; and press Enter. Then type Ctrl-Space. Select &lt;&gt;html:link from proposal list.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html:link&gt;&lt;/html:link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29" w:name="__RefHeading___Toc190677602"/>
      <w:bookmarkEnd w:id="29"/>
      <w:r>
        <w:rPr>
          <w:rStyle w:val="TDContents"/>
        </w:rPr>
        <w:t xml:space="preserve">1.1.1.1.5.5  </w:t>
      </w:r>
      <w:r>
        <w:rPr/>
        <w:t>Test Name : Content Assist for JSF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in test_jsf0 project in folder WebContent / pag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ource tab, Enter &lt;% %&gt; on any line, set cursor on this tag and type Ctrl-Space. Select application from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string &lt;% application %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% application %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0" w:name="__RefHeading___Toc190677603"/>
      <w:bookmarkEnd w:id="30"/>
      <w:r>
        <w:rPr>
          <w:rStyle w:val="TDContents"/>
        </w:rPr>
        <w:t xml:space="preserve">1.1.1.1.5.6  </w:t>
      </w:r>
      <w:r>
        <w:rPr/>
        <w:t>Test Name : Content Assist for HTML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in the &lt;body bgcolor="white" |&gt;. Type Ctrl-Space and select onkeyup from proposal list. Type Ent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 onkeyup=""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attribu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body bgcolor="white"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1" w:name="__RefHeading___Toc190677604"/>
      <w:bookmarkEnd w:id="31"/>
      <w:r>
        <w:rPr>
          <w:rStyle w:val="TDContents"/>
        </w:rPr>
        <w:t xml:space="preserve">1.1.1.1.5.7  </w:t>
      </w:r>
      <w:r>
        <w:rPr/>
        <w:t>Test Name : Content Assist for JavaScript Tag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script&gt;&lt;/script&gt; on any line, set cursor between this tags and type Ctrl-Space. Select window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&lt;script&gt;window&lt;/script&gt;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2" w:name="__RefHeading___Toc190677605"/>
      <w:bookmarkEnd w:id="32"/>
      <w:r>
        <w:rPr>
          <w:rStyle w:val="TDContents"/>
        </w:rPr>
        <w:t xml:space="preserve">1.1.1.1.5.8  </w:t>
      </w:r>
      <w:r>
        <w:rPr/>
        <w:t>Test Name : Content Assist for JSF Configuration file (Tree tab)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 Projects View. Open faces-config.xml in test_jsf0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faces-config.xml is opened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ree tab in the editor. And type com. in the Application&gt;Action-Listener field. Press Ctrl+Spa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Content Assist box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m.su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com.sun in the fiel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field Action-Listener is clea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3" w:name="__RefHeading___Toc190677606"/>
      <w:bookmarkEnd w:id="33"/>
      <w:r>
        <w:rPr>
          <w:rStyle w:val="TDContents"/>
        </w:rPr>
        <w:t xml:space="preserve">1.1.1.1.5.9  </w:t>
      </w:r>
      <w:r>
        <w:rPr/>
        <w:t>Test Name : Outline view and Properties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inputname.jsp from test_str0 i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ource of the inputname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Outline view (Window -&gt; Show View -&gt; Outline) and Properties view (Window -&gt; Show View -&gt; Properties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and Properties view are appeared. Tree structure is on the Outline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table border="0" cellspacing="0" cellpadding="0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table element is highlighted in Outline view in the tree. On Properties view border: 0, cellpadding: 0, cellspacing: 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lick mouse in the string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html:form action="/greeting.do"&gt;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html:form element is highlighted in Outline view in the tree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4" w:name="__RefHeading___Toc190677607"/>
      <w:bookmarkEnd w:id="34"/>
      <w:r>
        <w:rPr>
          <w:rStyle w:val="TDContents"/>
        </w:rPr>
        <w:t xml:space="preserve">1.1.1.1.5.10  </w:t>
      </w:r>
      <w:r>
        <w:rPr/>
        <w:t>Test Name : Creating JSF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Content in test_jsf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JSFBasePage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5" w:name="__RefHeading___Toc190677608"/>
      <w:bookmarkEnd w:id="35"/>
      <w:r>
        <w:rPr>
          <w:rStyle w:val="TDContents"/>
        </w:rPr>
        <w:t xml:space="preserve">1.1.1.1.5.11  </w:t>
      </w:r>
      <w:r>
        <w:rPr/>
        <w:t>Test Name : Creating Struts JSP pag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WebProjects view. Right click on WEB-ROOT in test_str0 project. Select New -&gt; File -&gt; JSP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JSP visitor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 Name: welcome, on Template select StrutsForm. Click Finish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welcome.jsp is appeared in WebContent. File welcome.jsp is opened in Editor. Tree structure is appeared in Outline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6" w:name="__RefHeading___Toc190677609"/>
      <w:bookmarkEnd w:id="36"/>
      <w:r>
        <w:rPr>
          <w:rStyle w:val="TDContents"/>
        </w:rPr>
        <w:t xml:space="preserve">1.1.1.1.5.12  </w:t>
      </w:r>
      <w:r>
        <w:rPr/>
        <w:t>Test Name : Content Assist for Resource Bundle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test_jsf0 project in folder WebContent 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outputText value = |/&gt; any line, set cursor between | and type Ctrl-Space. Select #{Message}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}"/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after #{Message  and type '.'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Message.inputname_header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Comments: Before doing this test, make sure that faces-config contains such text: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&lt;application&gt; &lt;resource-bundle&gt; &lt;base-name&gt;demo.bundle.Messages&lt;/base-name&gt; &lt;var&gt;Message&lt;/var&gt; &lt;/resource-bundle&gt; &lt;/application&gt; . If there is no this text insert i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outputText value="#{ Message.inputname_header}"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7" w:name="__RefHeading___Toc190677610"/>
      <w:bookmarkEnd w:id="37"/>
      <w:r>
        <w:rPr>
          <w:rStyle w:val="TDContents"/>
        </w:rPr>
        <w:t xml:space="preserve">1.1.1.1.5.13  </w:t>
      </w:r>
      <w:r>
        <w:rPr/>
        <w:t>Test Name : Content Assist for TLDs version=2.1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n JSF 1.2  project in folder WebContent/ pages is opene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nputname.jsp is in the edito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&lt;h:dataTable  &gt; &lt;/h:dataTable &gt;on any line, set cursor inside &lt;h:dataTable  |&gt; and type Ctrl-Space. Select captionClass from proposal list and press Ente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h:dataTable captionClass=""&gt;&lt;/h:dataTable&gt;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any line and type Ctrl-Space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proposal list must appea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f:phaseListener from proposal list 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re are the string &lt;f:phaseListener type="" /&gt;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8" w:name="__RefHeading___Toc190677611"/>
      <w:bookmarkEnd w:id="38"/>
      <w:r>
        <w:rPr>
          <w:rStyle w:val="TDContents"/>
        </w:rPr>
        <w:t xml:space="preserve">1.1.1.1.5.14  </w:t>
      </w:r>
      <w:r>
        <w:rPr/>
        <w:t>Test Name : Content Assist with EL for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12.02.2008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inputname.jsp in test_jsf0 project in folder WebContents / pages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JSF 1.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Type &lt;h:inputText value="#{user.name}" {cursor} &gt;&lt;/h:inputText&gt;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lick on the (cursor). Type Ctrl-Space and select something from the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A works. Proposal list with some options appears. Selected random option appear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39" w:name="__RefHeading___Toc190677612"/>
      <w:bookmarkEnd w:id="39"/>
      <w:r>
        <w:rPr>
          <w:rStyle w:val="TDContents"/>
        </w:rPr>
        <w:t xml:space="preserve">1.1.1.1.5.15  </w:t>
      </w:r>
      <w:r>
        <w:rPr/>
        <w:t>Test Name : Content Assist in JSP file (no space between inverted commas in atribute value).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SP Editor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12.02.2008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Fail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inputname.jsp in test_jsf0 project in folder WebContents / pages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JSF 1.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File is appeared in the editor. There are two tabs: Source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d Pre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Type &lt;h:inputText value="{cursor}"&gt;&lt;/h:inputText&gt;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lick on the (cursor). Type Ctrl-Space and select something from the proposal lis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A works. Proposal list with some options appears. Selected random option appears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e string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0" w:name="__RefHeading___Toc190677613"/>
      <w:bookmarkEnd w:id="40"/>
      <w:r>
        <w:rPr>
          <w:rStyle w:val="TDContents"/>
        </w:rPr>
        <w:t>1.1.1.1.6</w:t>
      </w:r>
      <w:r>
        <w:rPr/>
        <w:t xml:space="preserve"> JBDS Palette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1" w:name="__RefHeading___Toc190677614"/>
      <w:bookmarkEnd w:id="41"/>
      <w:r>
        <w:rPr>
          <w:rStyle w:val="TDContents"/>
        </w:rPr>
        <w:t xml:space="preserve">1.1.1.1.6.1  </w:t>
      </w:r>
      <w:r>
        <w:rPr/>
        <w:t>Test Name : Insert tag into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Boss Palette (Window -&gt; Show View -&gt; JBoss Palette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oss Palette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JSF HTML group in Palette (Click on JSF HTML group)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 HTML group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greeting.jsp from test_jsf0 in the editor (WebContent/pages). Click on source ta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of the greeting.jsp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t cursor on the end of the line &lt;/h3&gt;. Press Enter. Click on Comand Button element in JSF HTML group in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:commandButton value="" action=""/&gt;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this strin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from point 4 is disappear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2" w:name="__RefHeading___Toc190677615"/>
      <w:bookmarkEnd w:id="42"/>
      <w:r>
        <w:rPr>
          <w:rStyle w:val="TDContents"/>
        </w:rPr>
        <w:t xml:space="preserve">1.1.1.1.6.2  </w:t>
      </w:r>
      <w:r>
        <w:rPr/>
        <w:t>Test Name : ShowHide Palette groups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/Hide Drawers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HTML checkbox in the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veral HTML groups is appeared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Show/Hide button on the top of JBoss Palette and Uncheck HTML checkbox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HTML groups is disappeared from Palette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3" w:name="__RefHeading___Toc190677616"/>
      <w:bookmarkEnd w:id="43"/>
      <w:r>
        <w:rPr>
          <w:rStyle w:val="TDContents"/>
        </w:rPr>
        <w:t xml:space="preserve">1.1.1.1.6.3  </w:t>
      </w:r>
      <w:r>
        <w:rPr/>
        <w:t>Test Name : Palette editor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Palette Editor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Palette element in the dialog. Select Create -&gt; Create Group. Enter Name: New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New is appear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New group, Select Create -&gt; Create Group. Enter Name: Second in dialog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Second is appeared in the group N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ight click on Second element and select from context menu Create -&gt; Create Macro. Fill fields: Name: macro; Start Text: &lt;html&gt;; End Text: &lt;/html&gt;. Click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lement macro is appeared in the group Secon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k in Palette Editor dialo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 dialog is disappeared and group New Second is appeared in JBoss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the group New Second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ew Second is opened and there is tag macro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macro tag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ing &lt;html&gt;&lt;/html&gt; is appeared o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8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e inserted &lt;html&gt;&lt;/html&gt; from the Sourc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messages and exceptions must not occur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4" w:name="__RefHeading___Toc190677617"/>
      <w:bookmarkEnd w:id="44"/>
      <w:r>
        <w:rPr>
          <w:rStyle w:val="TDContents"/>
        </w:rPr>
        <w:t xml:space="preserve">1.1.1.1.6.4  </w:t>
      </w:r>
      <w:r>
        <w:rPr/>
        <w:t>Test Name : Import tags from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JBDS Palette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Import button on the top of JBoss Palet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 dialog is open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l fields: TLD: Select test_str0/x-1_0-rt.tld; Create New Group: NewGroup. Click Ok butt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ialog is disappeared, There are new group New Group JSTL XML RT in Palet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lick on group New Group JSTL XML 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his group is opened and there are a lot of tags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45" w:name="__RefHeading___Toc190677618"/>
      <w:bookmarkEnd w:id="45"/>
      <w:r>
        <w:rPr>
          <w:rStyle w:val="TDContents"/>
        </w:rPr>
        <w:t>1.1.1.1.7</w:t>
      </w:r>
      <w:r>
        <w:rPr/>
        <w:t xml:space="preserve"> Refactori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46" w:name="__RefHeading___Toc190677619"/>
      <w:bookmarkEnd w:id="46"/>
      <w:r>
        <w:rPr>
          <w:rStyle w:val="TDContents"/>
        </w:rPr>
        <w:t xml:space="preserve">1.1.1.1.7.1  </w:t>
      </w:r>
      <w:r>
        <w:rPr/>
        <w:t>Test Name : Rename faces-config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SFKickStart project. Open some face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face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face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face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7" w:name="__RefHeading___Toc190677620"/>
      <w:bookmarkEnd w:id="47"/>
      <w:r>
        <w:rPr>
          <w:rStyle w:val="TDContents"/>
        </w:rPr>
        <w:t xml:space="preserve">1.1.1.1.7.2  </w:t>
      </w:r>
      <w:r>
        <w:rPr/>
        <w:t>Test Name : Rename JSP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some JSP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JSP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8" w:name="__RefHeading___Toc190677621"/>
      <w:bookmarkEnd w:id="48"/>
      <w:r>
        <w:rPr>
          <w:rStyle w:val="TDContents"/>
        </w:rPr>
        <w:t xml:space="preserve">1.1.1.1.7.3  </w:t>
      </w:r>
      <w:r>
        <w:rPr/>
        <w:t>Test Name : Rename struts-config.xml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struts-config.xml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struts-config.xml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pen web.xml and make sure that struts-config is renamed ther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the Editor in web.xml code struts-config.xml is renamed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49" w:name="__RefHeading___Toc190677622"/>
      <w:bookmarkEnd w:id="49"/>
      <w:r>
        <w:rPr>
          <w:rStyle w:val="TDContents"/>
        </w:rPr>
        <w:t xml:space="preserve">1.1.1.1.7.4  </w:t>
      </w:r>
      <w:r>
        <w:rPr/>
        <w:t>Test Name : Rename TLD fil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Refactori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fedosik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4.07.2006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KickStart project. Open some TLD file in the Editor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content is appeared in the Editor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n Web Projects view right click on this TLD file and select rename from context menu. Enter another name in rename dialog. Press Ok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ile is renamed in the Editor and in the tree in Web Projects view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0" w:name="__RefHeading___Toc190677623"/>
      <w:bookmarkEnd w:id="50"/>
      <w:r>
        <w:rPr>
          <w:rStyle w:val="TDContents"/>
        </w:rPr>
        <w:t>1.1.1.1.8</w:t>
      </w:r>
      <w:r>
        <w:rPr/>
        <w:t xml:space="preserve"> Seam Gen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51" w:name="__RefHeading___Toc190677624"/>
      <w:bookmarkEnd w:id="51"/>
      <w:r>
        <w:rPr>
          <w:rStyle w:val="TDContents"/>
        </w:rPr>
        <w:t xml:space="preserve">1.1.1.1.8.1  </w:t>
      </w:r>
      <w:r>
        <w:rPr/>
        <w:t>Test Name : Creating Seam Gen w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Seam runtime settings name and session home name to random path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w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2" w:name="__RefHeading___Toc190677625"/>
      <w:bookmarkEnd w:id="52"/>
      <w:r>
        <w:rPr>
          <w:rStyle w:val="TDContents"/>
        </w:rPr>
        <w:t xml:space="preserve">1.1.1.1.8.2  </w:t>
      </w:r>
      <w:r>
        <w:rPr/>
        <w:t>Test Name : Creating Seam Gen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24.09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Wizard Seam Web Project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ter name for test project, press "Next" 2 times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nable Option "Server Supplied JSF Implementation", press "Next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4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elect Connection profile - DefaultDB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5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ry to change Seam runtime settings name and session home name to random pat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When changing  Seam runtime settings name and session home name  - warning must show up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6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 "Configure Seam Facets Setting" enable option "DB tables already exists in database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7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Deploy As parameter - ear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"Next", then "Finish"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Created project must appear in package explorer and Seam view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3" w:name="__RefHeading___Toc190677626"/>
      <w:bookmarkEnd w:id="53"/>
      <w:r>
        <w:rPr>
          <w:rStyle w:val="TDContents"/>
        </w:rPr>
        <w:t xml:space="preserve">1.1.1.1.8.3  </w:t>
      </w:r>
      <w:r>
        <w:rPr/>
        <w:t>Test Name : Deleting Seam Gen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2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Go to Package Explor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all parts of seam project with Ctrl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ress Delete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for both ear and war projects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roject must be deleted w/o errors or warning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4" w:name="__RefHeading___Toc190677627"/>
      <w:bookmarkEnd w:id="54"/>
      <w:r>
        <w:rPr>
          <w:rStyle w:val="TDContents"/>
        </w:rPr>
        <w:t xml:space="preserve">1.1.1.1.8.4  </w:t>
      </w:r>
      <w:r>
        <w:rPr/>
        <w:t>Test Name : Adding new form in test ear projec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Seam Gen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Form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war and e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Form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OJO class name: FormLocalInterface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 = form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 Method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form1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Bea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Form form1 must appear in webcontent folder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Form form1 - check that code generated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Heading2"/>
        <w:rPr/>
      </w:pPr>
      <w:bookmarkStart w:id="55" w:name="__RefHeading___Toc190677628"/>
      <w:bookmarkEnd w:id="55"/>
      <w:r>
        <w:rPr>
          <w:rStyle w:val="TDContents"/>
        </w:rPr>
        <w:t>1.1.1.1.9</w:t>
      </w:r>
      <w:r>
        <w:rPr/>
        <w:t xml:space="preserve"> Test NG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spacing w:before="240" w:after="0"/>
        <w:rPr/>
      </w:pPr>
      <w:r>
        <w:rPr>
          <w:rStyle w:val="TDLabel"/>
        </w:rPr>
        <w:t>Test List :</w:t>
      </w:r>
      <w:r>
        <w:rPr>
          <w:rStyle w:val="TDContents"/>
        </w:rPr>
        <w:t xml:space="preserve"> </w:t>
      </w:r>
    </w:p>
    <w:p>
      <w:pPr>
        <w:pStyle w:val="Heading3"/>
        <w:rPr/>
      </w:pPr>
      <w:bookmarkStart w:id="56" w:name="__RefHeading___Toc190677629"/>
      <w:bookmarkEnd w:id="56"/>
      <w:r>
        <w:rPr>
          <w:rStyle w:val="TDContents"/>
        </w:rPr>
        <w:t xml:space="preserve">1.1.1.1.9.1  </w:t>
      </w:r>
      <w:r>
        <w:rPr/>
        <w:t>Test Name : Running Test NG suite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 [name_of_test_project]-test/src-test/org.domain.[name_of_test_project].test/Action1localTest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Right click on it. Select Run As&gt;TestNG suit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Any exceptions and errors must not occur. 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Check console view - no errors and exceptions must be shown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7" w:name="__RefHeading___Toc190677630"/>
      <w:bookmarkEnd w:id="57"/>
      <w:r>
        <w:rPr>
          <w:rStyle w:val="TDContents"/>
        </w:rPr>
        <w:t xml:space="preserve">1.1.1.1.9.2  </w:t>
      </w:r>
      <w:r>
        <w:rPr/>
        <w:t>Test Name : Creating test Action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lect wizard Seam Action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*. Do this both for Seam ear and war projec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Wizard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eel fields in wizard with provided info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Project: Test Seam project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Seam Component name: Action1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Local Interface: Action1Local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Bean name: Action1Bean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Method name:Action1 Method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Page name: Action1Page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Press Finish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 xml:space="preserve">New Action must appear in Package explorer: 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[name_of_test_project]-ejb/ejbmodule/org.domain.[name_of_test_project].form1bean.java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1 must appear in webcontent folder.</w:t>
            </w:r>
          </w:p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New action must appear in [name_of_test_project]-test/src-test/org.domain.[name_of_test_project].test/Action1localTest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3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Open newly created Action - check that code generated successfully.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Go to to seam view - check in package that entity available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sted things are in their places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pStyle w:val="Heading3"/>
        <w:rPr/>
      </w:pPr>
      <w:bookmarkStart w:id="58" w:name="__RefHeading___Toc190677631"/>
      <w:bookmarkEnd w:id="58"/>
      <w:r>
        <w:rPr>
          <w:rStyle w:val="TDContents"/>
        </w:rPr>
        <w:t xml:space="preserve">1.1.1.1.9.3  </w:t>
      </w:r>
      <w:r>
        <w:rPr/>
        <w:t>Test Name : Checking generated Test report</w:t>
      </w:r>
    </w:p>
    <w:p>
      <w:pPr>
        <w:pStyle w:val="TDParagraph"/>
        <w:rPr/>
      </w:pPr>
      <w:r>
        <w:rPr>
          <w:rStyle w:val="TDLabel"/>
        </w:rPr>
        <w:t>Path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Subject :</w:t>
      </w:r>
      <w:r>
        <w:rPr>
          <w:rStyle w:val="TDContents"/>
        </w:rPr>
        <w:t xml:space="preserve"> Test NG</w:t>
      </w:r>
    </w:p>
    <w:p>
      <w:pPr>
        <w:pStyle w:val="TDParagraph"/>
        <w:rPr/>
      </w:pPr>
      <w:r>
        <w:rPr>
          <w:rStyle w:val="TDLabel"/>
        </w:rPr>
        <w:t>Status :</w:t>
      </w:r>
      <w:r>
        <w:rPr>
          <w:rStyle w:val="TDContents"/>
        </w:rPr>
        <w:t xml:space="preserve"> Design</w:t>
      </w:r>
    </w:p>
    <w:p>
      <w:pPr>
        <w:pStyle w:val="TDParagraph"/>
        <w:rPr/>
      </w:pPr>
      <w:r>
        <w:rPr>
          <w:rStyle w:val="TDLabel"/>
        </w:rPr>
        <w:t>Designer :</w:t>
      </w:r>
      <w:r>
        <w:rPr>
          <w:rStyle w:val="TDContents"/>
        </w:rPr>
        <w:t xml:space="preserve"> anis</w:t>
      </w:r>
    </w:p>
    <w:p>
      <w:pPr>
        <w:pStyle w:val="TDParagraph"/>
        <w:rPr/>
      </w:pPr>
      <w:r>
        <w:rPr>
          <w:rStyle w:val="TDLabel"/>
        </w:rPr>
        <w:t>Creation Date :</w:t>
      </w:r>
      <w:r>
        <w:rPr>
          <w:rStyle w:val="TDContents"/>
        </w:rPr>
        <w:t xml:space="preserve"> 05.10.2007</w:t>
      </w:r>
    </w:p>
    <w:p>
      <w:pPr>
        <w:pStyle w:val="TDParagraph"/>
        <w:rPr/>
      </w:pPr>
      <w:r>
        <w:rPr>
          <w:rStyle w:val="TDLabel"/>
        </w:rPr>
        <w:t>Type :</w:t>
      </w:r>
      <w:r>
        <w:rPr>
          <w:rStyle w:val="TDContents"/>
        </w:rPr>
        <w:t xml:space="preserve"> MANUAL</w:t>
      </w:r>
    </w:p>
    <w:p>
      <w:pPr>
        <w:pStyle w:val="TDParagraph"/>
        <w:rPr/>
      </w:pPr>
      <w:r>
        <w:rPr>
          <w:rStyle w:val="TDLabel"/>
        </w:rPr>
        <w:t>Description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stimated DevTime :</w:t>
      </w:r>
      <w:r>
        <w:rPr>
          <w:rStyle w:val="TDContents"/>
        </w:rPr>
        <w:t xml:space="preserve"> </w:t>
      </w:r>
    </w:p>
    <w:p>
      <w:pPr>
        <w:pStyle w:val="TDParagraph"/>
        <w:rPr/>
      </w:pPr>
      <w:r>
        <w:rPr>
          <w:rStyle w:val="TDLabel"/>
        </w:rPr>
        <w:t>Execution Status :</w:t>
      </w:r>
      <w:r>
        <w:rPr>
          <w:rStyle w:val="TDContents"/>
        </w:rPr>
        <w:t xml:space="preserve"> Passed</w:t>
      </w:r>
    </w:p>
    <w:p>
      <w:pPr>
        <w:pStyle w:val="TDParagraph"/>
        <w:rPr>
          <w:rStyle w:val="TDLabel"/>
          <w:b w:val="false"/>
          <w:b w:val="false"/>
        </w:rPr>
      </w:pPr>
      <w:r>
        <w:rPr>
          <w:rStyle w:val="TDLabel"/>
        </w:rPr>
        <w:t xml:space="preserve">Importance : </w:t>
      </w:r>
    </w:p>
    <w:p>
      <w:pPr>
        <w:pStyle w:val="TDParagraph"/>
        <w:spacing w:before="240" w:after="0"/>
        <w:rPr/>
      </w:pPr>
      <w:r>
        <w:rPr>
          <w:rStyle w:val="TDContents"/>
        </w:rPr>
        <w:t>Steps :</w:t>
      </w:r>
      <w:r>
        <w:rPr/>
        <w:t xml:space="preserve"> 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3542"/>
        <w:gridCol w:w="3542"/>
      </w:tblGrid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ep Name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Description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pected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1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rStyle w:val="TDContents"/>
              </w:rPr>
            </w:pPr>
            <w:r>
              <w:rPr>
                <w:rStyle w:val="TDContents"/>
              </w:rPr>
              <w:t>Find [name_of_test_project]-test/test-output/index.html</w:t>
            </w:r>
          </w:p>
          <w:p>
            <w:pPr>
              <w:pStyle w:val="Normal"/>
              <w:rPr/>
            </w:pPr>
            <w:r>
              <w:rPr>
                <w:rStyle w:val="TDContents"/>
              </w:rPr>
              <w:t>Open it with web browser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ny exceptions and errors must not occur. Page with report must show up.</w:t>
            </w:r>
          </w:p>
        </w:tc>
      </w:tr>
      <w:tr>
        <w:trPr/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ep 2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 all links in report.</w:t>
            </w:r>
          </w:p>
        </w:tc>
        <w:tc>
          <w:tcPr>
            <w:tcW w:w="35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ll links must function properly. After clicking on link requested info must be shown - exceptions, sourse code, numbers of tests etc.</w:t>
            </w:r>
          </w:p>
        </w:tc>
      </w:tr>
    </w:tbl>
    <w:p>
      <w:pPr>
        <w:pStyle w:val="TDParagraph"/>
        <w:rPr>
          <w:rStyle w:val="TDContents"/>
        </w:rPr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50:00Z</dcterms:created>
  <dc:creator>misha</dc:creator>
  <dc:description/>
  <cp:keywords/>
  <dc:language>en-US</dc:language>
  <cp:lastModifiedBy>misha</cp:lastModifiedBy>
  <dcterms:modified xsi:type="dcterms:W3CDTF">2008-02-13T12:50:00Z</dcterms:modified>
  <cp:revision>1</cp:revision>
  <dc:subject/>
  <dc:title>JBoss Developer Studio Smoke Tests</dc:title>
</cp:coreProperties>
</file>