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3066790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371315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4488533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5213827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545015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9110802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8704303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7465360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0814518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4301233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321667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9258352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2979911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2917107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4339054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6235509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2838368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4022800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5873565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6297221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446531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2285392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8207435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4267753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0914809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