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04038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04160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82409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74705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28398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53842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65217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32323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32463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30734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42146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85780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66649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3228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8170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6494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76028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3141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32127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81876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56544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58398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