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00033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718347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64523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