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2924626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6317808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9369035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9193867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1401910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9574557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