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458487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314850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0345235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7651471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57309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