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997829819"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80773285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32983084"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44758730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35103773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573861810"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05002370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