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49988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02666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73444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