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7:33:3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8316587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