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140</wp:posOffset>
                </wp:positionH>
                <wp:positionV relativeFrom="paragraph">
                  <wp:posOffset>635635</wp:posOffset>
                </wp:positionV>
                <wp:extent cx="2253615" cy="28892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89080"/>
                          <a:chOff x="0" y="0"/>
                          <a:chExt cx="2253600" cy="28908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50.05pt;width:177.4pt;height:22.75pt" coordorigin="364,1001" coordsize="3548,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9;top:1001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5,1184" to="1910,1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,1184" to="909,1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1001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6,1184" to="2911,1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1;top:1001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7,1184" to="3912,1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2345</wp:posOffset>
                </wp:positionH>
                <wp:positionV relativeFrom="paragraph">
                  <wp:posOffset>1617980</wp:posOffset>
                </wp:positionV>
                <wp:extent cx="751205" cy="288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89080"/>
                          <a:chOff x="0" y="0"/>
                          <a:chExt cx="751320" cy="2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6357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ok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127.4pt;width:59.15pt;height:22.75pt" coordorigin="1547,2548" coordsize="1183,455">
                <v:oval id="shape_0" fillcolor="white" stroked="t" o:allowincell="f" style="position:absolute;left:1547;top:2548;width:1182;height:4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637;top:2548;width:100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ok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2155</wp:posOffset>
                </wp:positionH>
                <wp:positionV relativeFrom="paragraph">
                  <wp:posOffset>924560</wp:posOffset>
                </wp:positionV>
                <wp:extent cx="481330" cy="693420"/>
                <wp:effectExtent l="2413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1092">
                              <a:moveTo>
                                <a:pt x="758" y="1092"/>
                              </a:moveTo>
                              <a:cubicBezTo>
                                <a:pt x="500" y="955"/>
                                <a:pt x="242" y="819"/>
                                <a:pt x="121" y="637"/>
                              </a:cubicBezTo>
                              <a:cubicBezTo>
                                <a:pt x="0" y="455"/>
                                <a:pt x="15" y="227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1092" path="m758,1092c500,955,242,819,121,637c0,455,15,227,30,0e" stroked="t" o:allowincell="f" style="position:absolute;margin-left:57.65pt;margin-top:72.8pt;width:37.85pt;height:54.5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140</wp:posOffset>
                </wp:positionH>
                <wp:positionV relativeFrom="paragraph">
                  <wp:posOffset>2542540</wp:posOffset>
                </wp:positionV>
                <wp:extent cx="2253615" cy="28892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89080"/>
                          <a:chOff x="0" y="0"/>
                          <a:chExt cx="2253600" cy="28908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200.2pt;width:177.4pt;height:22.75pt" coordorigin="364,4004" coordsize="3548,455">
                <v:shape id="shape_0" fillcolor="white" stroked="t" o:allowincell="f" style="position:absolute;left:909;top:4004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5,4187" to="1910,4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,4187" to="909,4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4004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6,4187" to="2911,4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1;top:4004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7,4187" to="3912,4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2345</wp:posOffset>
                </wp:positionH>
                <wp:positionV relativeFrom="paragraph">
                  <wp:posOffset>3524885</wp:posOffset>
                </wp:positionV>
                <wp:extent cx="751205" cy="2889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89080"/>
                          <a:chOff x="0" y="0"/>
                          <a:chExt cx="751320" cy="2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6357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ok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277.55pt;width:59.15pt;height:22.75pt" coordorigin="1547,5551" coordsize="1183,455">
                <v:oval id="shape_0" fillcolor="white" stroked="t" o:allowincell="f" style="position:absolute;left:1547;top:5551;width:1182;height:4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637;top:5551;width:100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ok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140</wp:posOffset>
                </wp:positionH>
                <wp:positionV relativeFrom="paragraph">
                  <wp:posOffset>4391660</wp:posOffset>
                </wp:positionV>
                <wp:extent cx="2253615" cy="28892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89080"/>
                          <a:chOff x="0" y="0"/>
                          <a:chExt cx="2253600" cy="28908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345.8pt;width:177.4pt;height:22.75pt" coordorigin="364,6916" coordsize="3548,455">
                <v:shape id="shape_0" fillcolor="white" stroked="t" o:allowincell="f" style="position:absolute;left:909;top:6916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5,7099" to="1910,7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,7099" to="909,7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6916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6,7099" to="2911,7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1;top:6916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7,7099" to="3912,7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2345</wp:posOffset>
                </wp:positionH>
                <wp:positionV relativeFrom="paragraph">
                  <wp:posOffset>5374005</wp:posOffset>
                </wp:positionV>
                <wp:extent cx="751205" cy="288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89080"/>
                          <a:chOff x="0" y="0"/>
                          <a:chExt cx="751320" cy="2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6357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ok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423.15pt;width:59.15pt;height:22.75pt" coordorigin="1547,8463" coordsize="1183,455">
                <v:oval id="shape_0" fillcolor="white" stroked="t" o:allowincell="f" style="position:absolute;left:1547;top:8463;width:1182;height:4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637;top:8463;width:100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ok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3360</wp:posOffset>
                </wp:positionH>
                <wp:positionV relativeFrom="paragraph">
                  <wp:posOffset>4680585</wp:posOffset>
                </wp:positionV>
                <wp:extent cx="481330" cy="693420"/>
                <wp:effectExtent l="5715" t="0" r="241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13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1092">
                              <a:moveTo>
                                <a:pt x="758" y="1092"/>
                              </a:moveTo>
                              <a:cubicBezTo>
                                <a:pt x="500" y="955"/>
                                <a:pt x="242" y="819"/>
                                <a:pt x="121" y="637"/>
                              </a:cubicBezTo>
                              <a:cubicBezTo>
                                <a:pt x="0" y="455"/>
                                <a:pt x="15" y="227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1092" path="m758,1092c500,955,242,819,121,637c0,455,15,227,30,0e" stroked="t" o:allowincell="f" style="position:absolute;margin-left:116.8pt;margin-top:368.55pt;width:37.85pt;height:54.55pt;flip:x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0005</wp:posOffset>
                </wp:positionH>
                <wp:positionV relativeFrom="paragraph">
                  <wp:posOffset>2831465</wp:posOffset>
                </wp:positionV>
                <wp:extent cx="0" cy="6934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222.95pt" to="103.15pt,277.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31465</wp:posOffset>
                </wp:positionH>
                <wp:positionV relativeFrom="paragraph">
                  <wp:posOffset>346710</wp:posOffset>
                </wp:positionV>
                <wp:extent cx="346710" cy="543179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5431680"/>
                        </a:xfrm>
                        <a:custGeom>
                          <a:avLst/>
                          <a:gdLst>
                            <a:gd name="textAreaLeft" fmla="*/ 0 w 196560"/>
                            <a:gd name="textAreaRight" fmla="*/ 70920 w 196560"/>
                            <a:gd name="textAreaTop" fmla="*/ 80280 h 3079440"/>
                            <a:gd name="textAreaBottom" fmla="*/ 2999160 h 307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2.95pt;margin-top:27.3pt;width:27.25pt;height:427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5585</wp:posOffset>
                </wp:positionH>
                <wp:positionV relativeFrom="paragraph">
                  <wp:posOffset>4098290</wp:posOffset>
                </wp:positionV>
                <wp:extent cx="2955925" cy="16846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132.65pt;mso-wrap-distance-left:9.05pt;mso-wrap-distance-right:9.05pt;mso-wrap-distance-top:0pt;mso-wrap-distance-bottom:0pt;margin-top:322.7pt;mso-position-vertical-relative:text;margin-left:-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5585</wp:posOffset>
                </wp:positionH>
                <wp:positionV relativeFrom="paragraph">
                  <wp:posOffset>2249170</wp:posOffset>
                </wp:positionV>
                <wp:extent cx="2955925" cy="16846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132.65pt;mso-wrap-distance-left:9.05pt;mso-wrap-distance-right:9.05pt;mso-wrap-distance-top:0pt;mso-wrap-distance-bottom:0pt;margin-top:177.1pt;mso-position-vertical-relative:text;margin-left:-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5585</wp:posOffset>
                </wp:positionH>
                <wp:positionV relativeFrom="paragraph">
                  <wp:posOffset>342265</wp:posOffset>
                </wp:positionV>
                <wp:extent cx="2955925" cy="16846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132.65pt;mso-wrap-distance-left:9.05pt;mso-wrap-distance-right:9.05pt;mso-wrap-distance-top:0pt;mso-wrap-distance-bottom:0pt;margin-top:26.95pt;mso-position-vertical-relative:text;margin-left:-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6710</wp:posOffset>
                </wp:positionH>
                <wp:positionV relativeFrom="paragraph">
                  <wp:posOffset>-1905</wp:posOffset>
                </wp:positionV>
                <wp:extent cx="5316220" cy="572071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572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3pt;margin-top:-0.15pt;width:418.55pt;height:450.4pt;mso-wrap-style:none;v-text-anchor:middle">
                <v:fill o:detectmouseclick="t" on="false"/>
                <v:stroke color="navy" weight="25560" dashstyle="longdash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9300</wp:posOffset>
                </wp:positionH>
                <wp:positionV relativeFrom="paragraph">
                  <wp:posOffset>2305050</wp:posOffset>
                </wp:positionV>
                <wp:extent cx="1569085" cy="11645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signal wi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ve the token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from        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91.7pt;mso-wrap-distance-left:9.05pt;mso-wrap-distance-right:9.05pt;mso-wrap-distance-top:0pt;mso-wrap-distance-bottom:0pt;margin-top:181.5pt;mso-position-vertical-relative:text;margin-left:25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a signal will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ove the token</w:t>
                        <w:b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from       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9365</wp:posOffset>
                </wp:positionH>
                <wp:positionV relativeFrom="paragraph">
                  <wp:posOffset>3056255</wp:posOffset>
                </wp:positionV>
                <wp:extent cx="297815" cy="2978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3.45pt;mso-wrap-distance-left:9.05pt;mso-wrap-distance-right:9.05pt;mso-wrap-distance-top:0pt;mso-wrap-distance-bottom:0pt;margin-top:240.6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5000</wp:posOffset>
                </wp:positionH>
                <wp:positionV relativeFrom="paragraph">
                  <wp:posOffset>3056255</wp:posOffset>
                </wp:positionV>
                <wp:extent cx="297815" cy="2978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3.45pt;mso-wrap-distance-left:9.05pt;mso-wrap-distance-right:9.05pt;mso-wrap-distance-top:0pt;mso-wrap-distance-bottom:0pt;margin-top:240.65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07230</wp:posOffset>
                </wp:positionH>
                <wp:positionV relativeFrom="paragraph">
                  <wp:posOffset>-1905</wp:posOffset>
                </wp:positionV>
                <wp:extent cx="462280" cy="4044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32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31.85pt;mso-wrap-distance-left:9.05pt;mso-wrap-distance-right:9.05pt;mso-wrap-distance-top:0pt;mso-wrap-distance-bottom:0pt;margin-top:-0.15pt;mso-position-vertical-relative:text;margin-left:3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32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495</wp:posOffset>
                </wp:positionH>
                <wp:positionV relativeFrom="paragraph">
                  <wp:posOffset>808990</wp:posOffset>
                </wp:positionV>
                <wp:extent cx="2253615" cy="288925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89080"/>
                          <a:chOff x="0" y="0"/>
                          <a:chExt cx="2253600" cy="28908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5pt;margin-top:63.7pt;width:177.4pt;height:22.75pt" coordorigin="637,1274" coordsize="3548,455">
                <v:shape id="shape_0" fillcolor="white" stroked="t" o:allowincell="f" style="position:absolute;left:1182;top:1274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8,1457" to="2183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,1457" to="1182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3;top:1274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2639,1457" to="3184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4;top:1274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0,1457" to="4185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5700</wp:posOffset>
                </wp:positionH>
                <wp:positionV relativeFrom="paragraph">
                  <wp:posOffset>1791335</wp:posOffset>
                </wp:positionV>
                <wp:extent cx="751205" cy="2889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89080"/>
                          <a:chOff x="0" y="0"/>
                          <a:chExt cx="751320" cy="2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6357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ok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41.05pt;width:59.15pt;height:22.75pt" coordorigin="1820,2821" coordsize="1183,455">
                <v:oval id="shape_0" fillcolor="white" stroked="t" o:allowincell="f" style="position:absolute;left:1820;top:2821;width:1182;height:4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821;width:100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ok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5510</wp:posOffset>
                </wp:positionH>
                <wp:positionV relativeFrom="paragraph">
                  <wp:posOffset>1097915</wp:posOffset>
                </wp:positionV>
                <wp:extent cx="481330" cy="693420"/>
                <wp:effectExtent l="24130" t="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1092">
                              <a:moveTo>
                                <a:pt x="758" y="1092"/>
                              </a:moveTo>
                              <a:cubicBezTo>
                                <a:pt x="500" y="955"/>
                                <a:pt x="242" y="819"/>
                                <a:pt x="121" y="637"/>
                              </a:cubicBezTo>
                              <a:cubicBezTo>
                                <a:pt x="0" y="455"/>
                                <a:pt x="15" y="227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1092" path="m758,1092c500,955,242,819,121,637c0,455,15,227,30,0e" stroked="t" o:allowincell="f" style="position:absolute;margin-left:71.3pt;margin-top:86.45pt;width:37.85pt;height:54.5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5700</wp:posOffset>
                </wp:positionH>
                <wp:positionV relativeFrom="paragraph">
                  <wp:posOffset>3640455</wp:posOffset>
                </wp:positionV>
                <wp:extent cx="751205" cy="2889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89080"/>
                          <a:chOff x="0" y="0"/>
                          <a:chExt cx="751320" cy="2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6357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ok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286.65pt;width:59.15pt;height:22.75pt" coordorigin="1820,5733" coordsize="1183,455">
                <v:oval id="shape_0" fillcolor="white" stroked="t" o:allowincell="f" style="position:absolute;left:1820;top:5733;width:1182;height:4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5733;width:100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ok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3360</wp:posOffset>
                </wp:positionH>
                <wp:positionV relativeFrom="paragraph">
                  <wp:posOffset>2947035</wp:posOffset>
                </wp:positionV>
                <wp:extent cx="0" cy="6934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232.05pt" to="116.8pt,28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3865</wp:posOffset>
                </wp:positionH>
                <wp:positionV relativeFrom="paragraph">
                  <wp:posOffset>499110</wp:posOffset>
                </wp:positionV>
                <wp:extent cx="346710" cy="354584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46000"/>
                        </a:xfrm>
                        <a:custGeom>
                          <a:avLst/>
                          <a:gdLst>
                            <a:gd name="textAreaLeft" fmla="*/ 0 w 196560"/>
                            <a:gd name="textAreaRight" fmla="*/ 70920 w 196560"/>
                            <a:gd name="textAreaTop" fmla="*/ 52200 h 2010240"/>
                            <a:gd name="textAreaBottom" fmla="*/ 1958040 h 20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39.3pt;width:27.25pt;height:2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665</wp:posOffset>
                </wp:positionH>
                <wp:positionV relativeFrom="paragraph">
                  <wp:posOffset>2679065</wp:posOffset>
                </wp:positionV>
                <wp:extent cx="2253615" cy="288925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89080"/>
                          <a:chOff x="0" y="0"/>
                          <a:chExt cx="2253600" cy="28908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210.95pt;width:177.4pt;height:22.75pt" coordorigin="579,4219" coordsize="3548,455">
                <v:shape id="shape_0" fillcolor="white" stroked="t" o:allowincell="f" style="position:absolute;left:1124;top:4219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0,4402" to="2125,4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,4402" to="1124,4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5;top:4219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2581,4402" to="3126,4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26;top:4219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82,4402" to="4127,4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3199130</wp:posOffset>
                </wp:positionV>
                <wp:extent cx="693420" cy="4622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462240"/>
                          <a:chOff x="0" y="0"/>
                          <a:chExt cx="693360" cy="46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336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ex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668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0"/>
                            <a:ext cx="34668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112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3112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pt;margin-top:251.9pt;width:54.6pt;height:36.4pt" coordorigin="3036,5038" coordsize="1092,728">
                <v:shape id="shape_0" stroked="t" o:allowincell="f" style="position:absolute;left:3036;top:5038;width:1091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exe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36,5038" to="3581,5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2,5038" to="4127,5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6,5402" to="3399,5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4,5402" to="4127,5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24885</wp:posOffset>
                </wp:positionH>
                <wp:positionV relativeFrom="paragraph">
                  <wp:posOffset>2947035</wp:posOffset>
                </wp:positionV>
                <wp:extent cx="693420" cy="4622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462240"/>
                          <a:chOff x="0" y="0"/>
                          <a:chExt cx="693360" cy="46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336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ex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668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0"/>
                            <a:ext cx="34668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112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3112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5pt;margin-top:232.05pt;width:54.6pt;height:36.4pt" coordorigin="5551,4641" coordsize="1092,728">
                <v:shape id="shape_0" stroked="t" o:allowincell="f" style="position:absolute;left:5551;top:4641;width:1091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exe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551,4641" to="6096,5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7,4641" to="6642,50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1,5005" to="5914,5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9,5005" to="6642,5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4495</wp:posOffset>
                </wp:positionH>
                <wp:positionV relativeFrom="paragraph">
                  <wp:posOffset>5085080</wp:posOffset>
                </wp:positionV>
                <wp:extent cx="2253615" cy="288925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89080"/>
                          <a:chOff x="0" y="0"/>
                          <a:chExt cx="2253600" cy="28908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5pt;margin-top:400.4pt;width:177.4pt;height:22.75pt" coordorigin="637,8008" coordsize="3548,455">
                <v:shape id="shape_0" fillcolor="white" stroked="t" o:allowincell="f" style="position:absolute;left:1182;top:8008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8,8191" to="2183,8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,8191" to="1182,8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3;top:8008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2639,8191" to="3184,8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4;top:8008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0,8191" to="4185,8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55700</wp:posOffset>
                </wp:positionH>
                <wp:positionV relativeFrom="paragraph">
                  <wp:posOffset>6067425</wp:posOffset>
                </wp:positionV>
                <wp:extent cx="751205" cy="2889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89080"/>
                          <a:chOff x="0" y="0"/>
                          <a:chExt cx="751320" cy="2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6357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ok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477.75pt;width:59.15pt;height:22.75pt" coordorigin="1820,9555" coordsize="1183,455">
                <v:oval id="shape_0" fillcolor="white" stroked="t" o:allowincell="f" style="position:absolute;left:1820;top:9555;width:1182;height:4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9555;width:100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ok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4495</wp:posOffset>
                </wp:positionH>
                <wp:positionV relativeFrom="paragraph">
                  <wp:posOffset>6934200</wp:posOffset>
                </wp:positionV>
                <wp:extent cx="2253615" cy="288925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89080"/>
                          <a:chOff x="0" y="0"/>
                          <a:chExt cx="2253600" cy="289080"/>
                        </a:xfrm>
                      </wpg:grpSpPr>
                      <wps:wsp>
                        <wps:cNvSpPr txBox="1"/>
                        <wps:spPr>
                          <a:xfrm>
                            <a:off x="34596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7480" y="0"/>
                            <a:ext cx="289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116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5pt;margin-top:546pt;width:177.4pt;height:22.75pt" coordorigin="637,10920" coordsize="3548,455">
                <v:shape id="shape_0" fillcolor="white" stroked="t" o:allowincell="f" style="position:absolute;left:1182;top:10920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8,11103" to="2183,11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,11103" to="1182,11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3;top:10920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2639,11103" to="3184,11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4;top:10920;width:45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0,11103" to="4185,11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55700</wp:posOffset>
                </wp:positionH>
                <wp:positionV relativeFrom="paragraph">
                  <wp:posOffset>7916545</wp:posOffset>
                </wp:positionV>
                <wp:extent cx="751205" cy="2889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289080"/>
                          <a:chOff x="0" y="0"/>
                          <a:chExt cx="751320" cy="2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32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6357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ok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623.35pt;width:59.15pt;height:22.75pt" coordorigin="1820,12467" coordsize="1183,455">
                <v:oval id="shape_0" fillcolor="white" stroked="t" o:allowincell="f" style="position:absolute;left:1820;top:12467;width:1182;height:4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2467;width:100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ok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75765</wp:posOffset>
                </wp:positionH>
                <wp:positionV relativeFrom="paragraph">
                  <wp:posOffset>7223125</wp:posOffset>
                </wp:positionV>
                <wp:extent cx="481330" cy="693420"/>
                <wp:effectExtent l="5715" t="0" r="2413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13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1092">
                              <a:moveTo>
                                <a:pt x="758" y="1092"/>
                              </a:moveTo>
                              <a:cubicBezTo>
                                <a:pt x="500" y="955"/>
                                <a:pt x="242" y="819"/>
                                <a:pt x="121" y="637"/>
                              </a:cubicBezTo>
                              <a:cubicBezTo>
                                <a:pt x="0" y="455"/>
                                <a:pt x="15" y="227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1092" path="m758,1092c500,955,242,819,121,637c0,455,15,227,30,0e" stroked="t" o:allowincell="f" style="position:absolute;margin-left:131.95pt;margin-top:568.75pt;width:37.85pt;height:54.55pt;flip:x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2410</wp:posOffset>
                </wp:positionH>
                <wp:positionV relativeFrom="paragraph">
                  <wp:posOffset>5374005</wp:posOffset>
                </wp:positionV>
                <wp:extent cx="0" cy="6934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423.15pt" to="118.3pt,47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6910</wp:posOffset>
                </wp:positionH>
                <wp:positionV relativeFrom="paragraph">
                  <wp:posOffset>5626100</wp:posOffset>
                </wp:positionV>
                <wp:extent cx="693420" cy="4622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462240"/>
                          <a:chOff x="0" y="0"/>
                          <a:chExt cx="693360" cy="46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336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ex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668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0"/>
                            <a:ext cx="34668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112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3112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pt;margin-top:443pt;width:54.6pt;height:36.4pt" coordorigin="3066,8860" coordsize="1092,728">
                <v:shape id="shape_0" stroked="t" o:allowincell="f" style="position:absolute;left:3066;top:8860;width:1091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exe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66,8860" to="3611,9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8860" to="4157,9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6,9224" to="3429,9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4,9224" to="4157,9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83865</wp:posOffset>
                </wp:positionH>
                <wp:positionV relativeFrom="paragraph">
                  <wp:posOffset>4775200</wp:posOffset>
                </wp:positionV>
                <wp:extent cx="346710" cy="354584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46000"/>
                        </a:xfrm>
                        <a:custGeom>
                          <a:avLst/>
                          <a:gdLst>
                            <a:gd name="textAreaLeft" fmla="*/ 0 w 196560"/>
                            <a:gd name="textAreaRight" fmla="*/ 70920 w 196560"/>
                            <a:gd name="textAreaTop" fmla="*/ 52200 h 2010240"/>
                            <a:gd name="textAreaBottom" fmla="*/ 1958040 h 20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376pt;width:27.25pt;height:2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56025</wp:posOffset>
                </wp:positionH>
                <wp:positionV relativeFrom="paragraph">
                  <wp:posOffset>5547360</wp:posOffset>
                </wp:positionV>
                <wp:extent cx="693420" cy="4622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462240"/>
                          <a:chOff x="0" y="0"/>
                          <a:chExt cx="693360" cy="46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3360" cy="46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ex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668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0"/>
                            <a:ext cx="34668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112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3112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436.8pt;width:54.6pt;height:36.4pt" coordorigin="5915,8736" coordsize="1092,728">
                <v:shape id="shape_0" stroked="t" o:allowincell="f" style="position:absolute;left:5915;top:8736;width:1091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exe 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15,8736" to="6460,9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1,8736" to="7006,9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5,9100" to="6278,9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3,9100" to="7006,9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94310</wp:posOffset>
                </wp:positionH>
                <wp:positionV relativeFrom="paragraph">
                  <wp:posOffset>325755</wp:posOffset>
                </wp:positionV>
                <wp:extent cx="5316220" cy="389255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389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3pt;margin-top:25.65pt;width:418.55pt;height:306.45pt;mso-wrap-style:none;v-text-anchor:middle">
                <v:fill o:detectmouseclick="t" on="false"/>
                <v:stroke color="navy" weight="255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3355</wp:posOffset>
                </wp:positionH>
                <wp:positionV relativeFrom="paragraph">
                  <wp:posOffset>4565015</wp:posOffset>
                </wp:positionV>
                <wp:extent cx="5316220" cy="389255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389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5pt;margin-top:359.45pt;width:418.55pt;height:306.45pt;mso-wrap-style:none;v-text-anchor:middle">
                <v:fill o:detectmouseclick="t" on="false"/>
                <v:stroke color="navy" weight="25560" dashstyle="longdash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230</wp:posOffset>
                </wp:positionH>
                <wp:positionV relativeFrom="paragraph">
                  <wp:posOffset>2364740</wp:posOffset>
                </wp:positionV>
                <wp:extent cx="2955925" cy="168465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132.65pt;mso-wrap-distance-left:9.05pt;mso-wrap-distance-right:9.05pt;mso-wrap-distance-top:0pt;mso-wrap-distance-bottom:0pt;margin-top:186.2pt;mso-position-vertical-relative:text;margin-left:-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2230</wp:posOffset>
                </wp:positionH>
                <wp:positionV relativeFrom="paragraph">
                  <wp:posOffset>515620</wp:posOffset>
                </wp:positionV>
                <wp:extent cx="2955925" cy="168465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132.65pt;mso-wrap-distance-left:9.05pt;mso-wrap-distance-right:9.05pt;mso-wrap-distance-top:0pt;mso-wrap-distance-bottom:0pt;margin-top:40.6pt;mso-position-vertical-relative:text;margin-left:-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04870</wp:posOffset>
                </wp:positionH>
                <wp:positionV relativeFrom="paragraph">
                  <wp:posOffset>1497965</wp:posOffset>
                </wp:positionV>
                <wp:extent cx="1569085" cy="203136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signal wi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ve the token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from       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d produce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159.95pt;mso-wrap-distance-left:9.05pt;mso-wrap-distance-right:9.05pt;mso-wrap-distance-top:0pt;mso-wrap-distance-bottom:0pt;margin-top:117.95pt;mso-position-vertical-relative:text;margin-left:26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a signal will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ove the token</w:t>
                        <w:b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from        to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nd produce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24935</wp:posOffset>
                </wp:positionH>
                <wp:positionV relativeFrom="paragraph">
                  <wp:posOffset>2249170</wp:posOffset>
                </wp:positionV>
                <wp:extent cx="297815" cy="29781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3.45pt;mso-wrap-distance-left:9.05pt;mso-wrap-distance-right:9.05pt;mso-wrap-distance-top:0pt;mso-wrap-distance-bottom:0pt;margin-top:177.1pt;mso-position-vertical-relative:text;margin-left:30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60570</wp:posOffset>
                </wp:positionH>
                <wp:positionV relativeFrom="paragraph">
                  <wp:posOffset>2249170</wp:posOffset>
                </wp:positionV>
                <wp:extent cx="297815" cy="29781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3.45pt;mso-wrap-distance-left:9.05pt;mso-wrap-distance-right:9.05pt;mso-wrap-distance-top:0pt;mso-wrap-distance-bottom:0pt;margin-top:177.1pt;mso-position-vertical-relative:text;margin-left:3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7730</wp:posOffset>
                </wp:positionH>
                <wp:positionV relativeFrom="paragraph">
                  <wp:posOffset>598805</wp:posOffset>
                </wp:positionV>
                <wp:extent cx="1329055" cy="28892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2"/>
                              </w:rPr>
                              <w:t>async=”tru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2.75pt;mso-wrap-distance-left:9.05pt;mso-wrap-distance-right:9.05pt;mso-wrap-distance-top:0pt;mso-wrap-distance-bottom:0pt;margin-top:47.15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2"/>
                        </w:rPr>
                        <w:t>async=”tru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9945</wp:posOffset>
                </wp:positionH>
                <wp:positionV relativeFrom="paragraph">
                  <wp:posOffset>2447925</wp:posOffset>
                </wp:positionV>
                <wp:extent cx="1329055" cy="28892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2"/>
                              </w:rPr>
                              <w:t>async=”tru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2.75pt;mso-wrap-distance-left:9.05pt;mso-wrap-distance-right:9.05pt;mso-wrap-distance-top:0pt;mso-wrap-distance-bottom:0pt;margin-top:192.7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2"/>
                        </w:rPr>
                        <w:t>async=”tru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2230</wp:posOffset>
                </wp:positionH>
                <wp:positionV relativeFrom="paragraph">
                  <wp:posOffset>4791710</wp:posOffset>
                </wp:positionV>
                <wp:extent cx="2955925" cy="168465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132.65pt;mso-wrap-distance-left:9.05pt;mso-wrap-distance-right:9.05pt;mso-wrap-distance-top:0pt;mso-wrap-distance-bottom:0pt;margin-top:377.3pt;mso-position-vertical-relative:text;margin-left:-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7730</wp:posOffset>
                </wp:positionH>
                <wp:positionV relativeFrom="paragraph">
                  <wp:posOffset>4874895</wp:posOffset>
                </wp:positionV>
                <wp:extent cx="1329055" cy="28892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2"/>
                              </w:rPr>
                              <w:t>async=”tru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2.75pt;mso-wrap-distance-left:9.05pt;mso-wrap-distance-right:9.05pt;mso-wrap-distance-top:0pt;mso-wrap-distance-bottom:0pt;margin-top:383.85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2"/>
                        </w:rPr>
                        <w:t>async=”tru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230</wp:posOffset>
                </wp:positionH>
                <wp:positionV relativeFrom="paragraph">
                  <wp:posOffset>6640830</wp:posOffset>
                </wp:positionV>
                <wp:extent cx="2955925" cy="168465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132.65pt;mso-wrap-distance-left:9.05pt;mso-wrap-distance-right:9.05pt;mso-wrap-distance-top:0pt;mso-wrap-distance-bottom:0pt;margin-top:522.9pt;mso-position-vertical-relative:text;margin-left:-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7730</wp:posOffset>
                </wp:positionH>
                <wp:positionV relativeFrom="paragraph">
                  <wp:posOffset>6724015</wp:posOffset>
                </wp:positionV>
                <wp:extent cx="1329055" cy="28892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22"/>
                              </w:rPr>
                              <w:t>async=”tru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2.75pt;mso-wrap-distance-left:9.05pt;mso-wrap-distance-right:9.05pt;mso-wrap-distance-top:0pt;mso-wrap-distance-bottom:0pt;margin-top:529.45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22"/>
                        </w:rPr>
                        <w:t>async=”tru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4870</wp:posOffset>
                </wp:positionH>
                <wp:positionV relativeFrom="paragraph">
                  <wp:posOffset>4907280</wp:posOffset>
                </wp:positionV>
                <wp:extent cx="1569085" cy="289814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command</w:t>
                              <w:br/>
                              <w:t>executor will consume ms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nd execute node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esulting in the token moving </w:t>
                              <w:br/>
                              <w:br/>
                              <w:t xml:space="preserve">from        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228.2pt;mso-wrap-distance-left:9.05pt;mso-wrap-distance-right:9.05pt;mso-wrap-distance-top:0pt;mso-wrap-distance-bottom:0pt;margin-top:386.4pt;mso-position-vertical-relative:text;margin-left:26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 command</w:t>
                        <w:br/>
                        <w:t>executor will consume ms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and execute node </w:t>
                        <w:b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resulting in the token moving </w:t>
                        <w:br/>
                        <w:br/>
                        <w:t xml:space="preserve">from        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9855</wp:posOffset>
                </wp:positionH>
                <wp:positionV relativeFrom="paragraph">
                  <wp:posOffset>7329170</wp:posOffset>
                </wp:positionV>
                <wp:extent cx="307975" cy="30797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07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25pt;height:24.25pt;mso-wrap-distance-left:9.05pt;mso-wrap-distance-right:9.05pt;mso-wrap-distance-top:0pt;mso-wrap-distance-bottom:0pt;margin-top:577.1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15360</wp:posOffset>
                </wp:positionH>
                <wp:positionV relativeFrom="paragraph">
                  <wp:posOffset>6289040</wp:posOffset>
                </wp:positionV>
                <wp:extent cx="307975" cy="30797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07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25pt;height:24.25pt;mso-wrap-distance-left:9.05pt;mso-wrap-distance-right:9.05pt;mso-wrap-distance-top:0pt;mso-wrap-distance-bottom:0pt;margin-top:495.2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0570</wp:posOffset>
                </wp:positionH>
                <wp:positionV relativeFrom="paragraph">
                  <wp:posOffset>7334250</wp:posOffset>
                </wp:positionV>
                <wp:extent cx="297815" cy="29781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3.45pt;mso-wrap-distance-left:9.05pt;mso-wrap-distance-right:9.05pt;mso-wrap-distance-top:0pt;mso-wrap-distance-bottom:0pt;margin-top:577.5pt;mso-position-vertical-relative:text;margin-left:3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59630</wp:posOffset>
                </wp:positionH>
                <wp:positionV relativeFrom="paragraph">
                  <wp:posOffset>325755</wp:posOffset>
                </wp:positionV>
                <wp:extent cx="462280" cy="40449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32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31.85pt;mso-wrap-distance-left:9.05pt;mso-wrap-distance-right:9.05pt;mso-wrap-distance-top:0pt;mso-wrap-distance-bottom:0pt;margin-top:25.65pt;mso-position-vertical-relative:text;margin-left:3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32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0585</wp:posOffset>
                </wp:positionH>
                <wp:positionV relativeFrom="paragraph">
                  <wp:posOffset>4565015</wp:posOffset>
                </wp:positionV>
                <wp:extent cx="462280" cy="40449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80"/>
                                <w:sz w:val="32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31.85pt;mso-wrap-distance-left:9.05pt;mso-wrap-distance-right:9.05pt;mso-wrap-distance-top:0pt;mso-wrap-distance-bottom:0pt;margin-top:359.4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8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80"/>
                          <w:sz w:val="32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1465</wp:posOffset>
                </wp:positionH>
                <wp:positionV relativeFrom="paragraph">
                  <wp:posOffset>154305</wp:posOffset>
                </wp:positionV>
                <wp:extent cx="462280" cy="346710"/>
                <wp:effectExtent l="13335" t="5715" r="23495" b="158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4668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red" stroked="t" o:allowincell="f" style="position:absolute;margin-left:222.95pt;margin-top:12.15pt;width:36.35pt;height:27.25pt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118485</wp:posOffset>
                </wp:positionH>
                <wp:positionV relativeFrom="paragraph">
                  <wp:posOffset>558800</wp:posOffset>
                </wp:positionV>
                <wp:extent cx="288925" cy="404495"/>
                <wp:effectExtent l="31115" t="13335" r="127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637">
                              <a:moveTo>
                                <a:pt x="758" y="0"/>
                              </a:moveTo>
                              <a:cubicBezTo>
                                <a:pt x="500" y="83"/>
                                <a:pt x="242" y="167"/>
                                <a:pt x="121" y="273"/>
                              </a:cubicBezTo>
                              <a:cubicBezTo>
                                <a:pt x="0" y="379"/>
                                <a:pt x="15" y="508"/>
                                <a:pt x="30" y="637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637" path="m758,0c500,83,242,167,121,273c0,379,15,508,30,637e" stroked="t" o:allowincell="f" style="position:absolute;margin-left:245.55pt;margin-top:44pt;width:22.7pt;height:31.8pt;mso-wrap-style:none;v-text-anchor:middle">
                <v:fill o:detectmouseclick="t" on="false"/>
                <v:stroke color="red" weight="255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220</wp:posOffset>
                </wp:positionH>
                <wp:positionV relativeFrom="paragraph">
                  <wp:posOffset>-949960</wp:posOffset>
                </wp:positionV>
                <wp:extent cx="3248660" cy="145732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5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Remove first command </w:t>
                              <w:br/>
                              <w:t xml:space="preserve">message from queue </w:t>
                              <w:br/>
                              <w:t>(filter out command messages that have an excep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Execute the command.  Which </w:t>
                              <w:br/>
                              <w:t>means continue the execution</w:t>
                              <w:br/>
                              <w:t>of the process.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255.8pt;height:114.75pt;mso-wrap-distance-left:9.05pt;mso-wrap-distance-right:9.05pt;mso-wrap-distance-top:0pt;mso-wrap-distance-bottom:0pt;margin-top:-74.8pt;mso-position-vertical-relative:text;margin-left:8.6pt;mso-position-horizontal-relative:text">
                <v:textbox inset="0.0395833333333333in,0.05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Remove first command </w:t>
                        <w:br/>
                        <w:t xml:space="preserve">message from queue </w:t>
                        <w:br/>
                        <w:t>(filter out command messages that have an excep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Execute the command.  Which </w:t>
                        <w:br/>
                        <w:t>means continue the execution</w:t>
                        <w:br/>
                        <w:t>of the pro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4040</wp:posOffset>
                </wp:positionH>
                <wp:positionV relativeFrom="paragraph">
                  <wp:posOffset>263525</wp:posOffset>
                </wp:positionV>
                <wp:extent cx="960120" cy="30162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01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>Rollback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5.6pt;height:23.75pt;mso-wrap-distance-left:9.05pt;mso-wrap-distance-right:9.05pt;mso-wrap-distance-top:0pt;mso-wrap-distance-bottom:0pt;margin-top:20.75pt;mso-position-vertical-relative:text;margin-left:245.2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>Roll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8240</wp:posOffset>
                </wp:positionH>
                <wp:positionV relativeFrom="paragraph">
                  <wp:posOffset>144780</wp:posOffset>
                </wp:positionV>
                <wp:extent cx="462280" cy="346710"/>
                <wp:effectExtent l="13335" t="5715" r="23495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4668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1.2pt;margin-top:11.4pt;width:36.35pt;height:27.25pt;mso-wrap-style:none;v-text-anchor:middle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4090</wp:posOffset>
                </wp:positionH>
                <wp:positionV relativeFrom="paragraph">
                  <wp:posOffset>80645</wp:posOffset>
                </wp:positionV>
                <wp:extent cx="3248660" cy="35941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359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Add exception to the message</w:t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255.8pt;height:28.3pt;mso-wrap-distance-left:9.05pt;mso-wrap-distance-right:9.05pt;mso-wrap-distance-top:0pt;mso-wrap-distance-bottom:0pt;margin-top:6.35pt;mso-position-vertical-relative:text;margin-left:76.7pt;mso-position-horizontal-relative:text">
                <v:textbox inset="0.0395833333333333in,0.05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Add exception to the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3030</wp:posOffset>
                </wp:positionH>
                <wp:positionV relativeFrom="paragraph">
                  <wp:posOffset>136525</wp:posOffset>
                </wp:positionV>
                <wp:extent cx="1052830" cy="30162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01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en-US"/>
                              </w:rPr>
                              <w:t>Rollback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9pt;height:23.75pt;mso-wrap-distance-left:9.05pt;mso-wrap-distance-right:9.05pt;mso-wrap-distance-top:0pt;mso-wrap-distance-bottom:0pt;margin-top:10.75pt;mso-position-vertical-relative:text;margin-left:308.9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en-US"/>
                        </w:rPr>
                        <w:t>Roll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4044950</wp:posOffset>
                </wp:positionH>
                <wp:positionV relativeFrom="paragraph">
                  <wp:posOffset>81280</wp:posOffset>
                </wp:positionV>
                <wp:extent cx="288925" cy="404495"/>
                <wp:effectExtent l="31115" t="13335" r="127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637">
                              <a:moveTo>
                                <a:pt x="758" y="0"/>
                              </a:moveTo>
                              <a:cubicBezTo>
                                <a:pt x="500" y="83"/>
                                <a:pt x="242" y="167"/>
                                <a:pt x="121" y="273"/>
                              </a:cubicBezTo>
                              <a:cubicBezTo>
                                <a:pt x="0" y="379"/>
                                <a:pt x="15" y="508"/>
                                <a:pt x="30" y="637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637" path="m758,0c500,83,242,167,121,273c0,379,15,508,30,637e" stroked="t" o:allowincell="f" style="position:absolute;margin-left:318.5pt;margin-top:6.4pt;width:22.7pt;height:31.8pt;mso-wrap-style:none;v-text-anchor:middle">
                <v:fill o:detectmouseclick="t" on="false"/>
                <v:stroke color="red" weight="255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0260</wp:posOffset>
                </wp:positionH>
                <wp:positionV relativeFrom="paragraph">
                  <wp:posOffset>77470</wp:posOffset>
                </wp:positionV>
                <wp:extent cx="3351530" cy="52006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The message will remain in the queue without an exception so it will be retried</w:t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40.95pt;mso-wrap-distance-left:9.05pt;mso-wrap-distance-right:9.05pt;mso-wrap-distance-top:0pt;mso-wrap-distance-bottom:0pt;margin-top:6.1pt;mso-position-vertical-relative:text;margin-left:163.8pt;mso-position-horizontal-relative:text">
                <v:fill opacity="0f"/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The message will remain in the queue without an exception so it will be retr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1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7165</wp:posOffset>
                </wp:positionH>
                <wp:positionV relativeFrom="paragraph">
                  <wp:posOffset>-346710</wp:posOffset>
                </wp:positionV>
                <wp:extent cx="0" cy="2773680"/>
                <wp:effectExtent l="15875" t="0" r="158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-27.3pt" to="313.95pt,191.05pt" stroked="t" o:allowincell="f" style="position:absolute">
                <v:stroke color="black" weight="316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-346710</wp:posOffset>
                </wp:positionV>
                <wp:extent cx="0" cy="2773680"/>
                <wp:effectExtent l="15875" t="0" r="158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-27.3pt" to="136.5pt,191.05pt" stroked="t" o:allowincell="f" style="position:absolute">
                <v:stroke color="black" weight="316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065</wp:posOffset>
                </wp:positionH>
                <wp:positionV relativeFrom="paragraph">
                  <wp:posOffset>-173355</wp:posOffset>
                </wp:positionV>
                <wp:extent cx="2311400" cy="40449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1.85pt;mso-wrap-distance-left:9.05pt;mso-wrap-distance-right:9.05pt;mso-wrap-distance-top:0pt;mso-wrap-distance-bottom:0pt;margin-top:-13.6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1335</wp:posOffset>
                </wp:positionH>
                <wp:positionV relativeFrom="paragraph">
                  <wp:posOffset>-404495</wp:posOffset>
                </wp:positionV>
                <wp:extent cx="2138045" cy="635635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 xml:space="preserve">plain java </w:t>
                              <w:br/>
                              <w:t>jBPM object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50.05pt;mso-wrap-distance-left:9.05pt;mso-wrap-distance-right:9.05pt;mso-wrap-distance-top:0pt;mso-wrap-distance-bottom:0pt;margin-top:-31.85pt;mso-position-vertical-relative:text;margin-left:1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 xml:space="preserve">plain java </w:t>
                        <w:br/>
                        <w:t>jBPM object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9380</wp:posOffset>
                </wp:positionH>
                <wp:positionV relativeFrom="paragraph">
                  <wp:posOffset>-173355</wp:posOffset>
                </wp:positionV>
                <wp:extent cx="2138045" cy="404495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jBPM data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31.85pt;mso-wrap-distance-left:9.05pt;mso-wrap-distance-right:9.05pt;mso-wrap-distance-top:0pt;mso-wrap-distance-bottom:0pt;margin-top:-13.65pt;mso-position-vertical-relative:text;margin-left:3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jBPM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8160</wp:posOffset>
                </wp:positionH>
                <wp:positionV relativeFrom="paragraph">
                  <wp:posOffset>57785</wp:posOffset>
                </wp:positionV>
                <wp:extent cx="6587490" cy="0"/>
                <wp:effectExtent l="0" t="15875" r="0" b="158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4.55pt" to="477.85pt,4.55pt" stroked="t" o:allowincell="f" style="position:absolute">
                <v:stroke color="black" weight="316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3875</wp:posOffset>
                </wp:positionH>
                <wp:positionV relativeFrom="paragraph">
                  <wp:posOffset>171450</wp:posOffset>
                </wp:positionV>
                <wp:extent cx="1560195" cy="1849120"/>
                <wp:effectExtent l="5715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848960"/>
                        </a:xfrm>
                        <a:prstGeom prst="can">
                          <a:avLst>
                            <a:gd name="adj" fmla="val 9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41.25pt;margin-top:13.5pt;width:122.8pt;height:14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3355</wp:posOffset>
                </wp:positionH>
                <wp:positionV relativeFrom="paragraph">
                  <wp:posOffset>344805</wp:posOffset>
                </wp:positionV>
                <wp:extent cx="1542415" cy="10287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102888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-13.65pt;margin-top:27.15pt;width:121.4pt;height:80.95pt;mso-wrap-style:none;v-text-anchor:middle" type="_x0000_t11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4885</wp:posOffset>
                </wp:positionH>
                <wp:positionV relativeFrom="paragraph">
                  <wp:posOffset>575945</wp:posOffset>
                </wp:positionV>
                <wp:extent cx="924560" cy="231140"/>
                <wp:effectExtent l="8890" t="9525" r="9525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1120"/>
                        </a:xfrm>
                        <a:prstGeom prst="leftRightArrow">
                          <a:avLst>
                            <a:gd name="adj1" fmla="val 50000"/>
                            <a:gd name="adj2" fmla="val 7170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fff99" stroked="t" o:allowincell="f" style="position:absolute;margin-left:277.55pt;margin-top:45.35pt;width:72.75pt;height:18.15pt;mso-wrap-style:none;v-text-anchor:middle" type="_x0000_t69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9445</wp:posOffset>
                </wp:positionH>
                <wp:positionV relativeFrom="paragraph">
                  <wp:posOffset>518160</wp:posOffset>
                </wp:positionV>
                <wp:extent cx="1329690" cy="1386840"/>
                <wp:effectExtent l="5080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1386720"/>
                          <a:chOff x="0" y="0"/>
                          <a:chExt cx="132984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defin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2020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execu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4004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logg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64920" y="8661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920" y="3459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5pt;margin-top:40.8pt;width:104.7pt;height:109.15pt" coordorigin="7007,816" coordsize="2094,2183">
                <v:group id="shape_0" style="position:absolute;left:7007;top:816;width:2094;height:546">
                  <v:roundrect id="shape_0" fillcolor="white" stroked="t" o:allowincell="f" style="position:absolute;left:7008;top:816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007;top:816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defin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07;top:1635;width:2094;height:546">
                  <v:roundrect id="shape_0" fillcolor="white" stroked="t" o:allowincell="f" style="position:absolute;left:7008;top:1635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007;top:1635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execu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07;top:2454;width:2094;height:546">
                  <v:roundrect id="shape_0" fillcolor="white" stroked="t" o:allowincell="f" style="position:absolute;left:7008;top:2454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007;top:2454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logg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054,2180" to="8054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4,1361" to="8054,16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885</wp:posOffset>
                </wp:positionH>
                <wp:positionV relativeFrom="paragraph">
                  <wp:posOffset>1616075</wp:posOffset>
                </wp:positionV>
                <wp:extent cx="924560" cy="231140"/>
                <wp:effectExtent l="8890" t="9525" r="9525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1120"/>
                        </a:xfrm>
                        <a:prstGeom prst="leftRightArrow">
                          <a:avLst>
                            <a:gd name="adj1" fmla="val 50000"/>
                            <a:gd name="adj2" fmla="val 7170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7.55pt;margin-top:127.25pt;width:72.75pt;height:18.15pt;mso-wrap-style:none;v-text-anchor:middle" type="_x0000_t69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885</wp:posOffset>
                </wp:positionH>
                <wp:positionV relativeFrom="paragraph">
                  <wp:posOffset>1096010</wp:posOffset>
                </wp:positionV>
                <wp:extent cx="924560" cy="231140"/>
                <wp:effectExtent l="8890" t="9525" r="9525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1120"/>
                        </a:xfrm>
                        <a:prstGeom prst="leftRightArrow">
                          <a:avLst>
                            <a:gd name="adj1" fmla="val 50000"/>
                            <a:gd name="adj2" fmla="val 7170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7.55pt;margin-top:86.3pt;width:72.75pt;height:18.15pt;mso-wrap-style:none;v-text-anchor:middle" type="_x0000_t69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5830</wp:posOffset>
                </wp:positionH>
                <wp:positionV relativeFrom="paragraph">
                  <wp:posOffset>518160</wp:posOffset>
                </wp:positionV>
                <wp:extent cx="1329690" cy="1386840"/>
                <wp:effectExtent l="5080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1386720"/>
                          <a:chOff x="0" y="0"/>
                          <a:chExt cx="132984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defin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2020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execu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40040"/>
                            <a:ext cx="13298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29120" cy="346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2912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logg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64920" y="8661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920" y="34596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pt;margin-top:40.8pt;width:104.7pt;height:109.15pt" coordorigin="3458,816" coordsize="2094,2183">
                <v:group id="shape_0" style="position:absolute;left:3458;top:816;width:2094;height:546">
                  <v:roundrect id="shape_0" fillcolor="white" stroked="t" o:allowincell="f" style="position:absolute;left:3459;top:816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458;top:816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defin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8;top:1635;width:2094;height:546">
                  <v:roundrect id="shape_0" fillcolor="white" stroked="t" o:allowincell="f" style="position:absolute;left:3459;top:1635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458;top:1635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execu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8;top:2454;width:2094;height:546">
                  <v:roundrect id="shape_0" fillcolor="white" stroked="t" o:allowincell="f" style="position:absolute;left:3459;top:2454;width:2092;height:5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458;top:2454;width:2092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logg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05,2180" to="4505,24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5,1361" to="4505,16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785</wp:posOffset>
                </wp:positionH>
                <wp:positionV relativeFrom="paragraph">
                  <wp:posOffset>518160</wp:posOffset>
                </wp:positionV>
                <wp:extent cx="1329690" cy="346710"/>
                <wp:effectExtent l="5080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346680"/>
                          <a:chOff x="0" y="0"/>
                          <a:chExt cx="1329840" cy="346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2912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291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40.8pt;width:104.7pt;height:27.3pt" coordorigin="-91,816" coordsize="2094,546">
                <v:roundrect id="shape_0" fillcolor="white" stroked="t" o:allowincell="f" style="position:absolute;left:-90;top:816;width:2092;height:54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91;top:816;width:209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1270</wp:posOffset>
                </wp:positionH>
                <wp:positionV relativeFrom="paragraph">
                  <wp:posOffset>575945</wp:posOffset>
                </wp:positionV>
                <wp:extent cx="924560" cy="231140"/>
                <wp:effectExtent l="8890" t="9525" r="9525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31120"/>
                        </a:xfrm>
                        <a:prstGeom prst="leftRightArrow">
                          <a:avLst>
                            <a:gd name="adj1" fmla="val 50000"/>
                            <a:gd name="adj2" fmla="val 71704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100.1pt;margin-top:45.35pt;width:72.75pt;height:18.15pt;mso-wrap-style:none;v-text-anchor:middle" type="_x0000_t69">
                <v:fill o:detectmouseclick="t" type="solid" color2="#003333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606540" cy="4037330"/>
                <wp:effectExtent l="12700" t="12700" r="1270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4037400"/>
                          <a:chOff x="0" y="0"/>
                          <a:chExt cx="6606720" cy="403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27520" cy="1447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JbpmSessionFac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685080"/>
                            <a:ext cx="2285280" cy="54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org.hibernat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SessionFac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0"/>
                            <a:ext cx="1860480" cy="1447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Jbpm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3000" y="685800"/>
                            <a:ext cx="1497960" cy="57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org.hibernat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Sess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1981080"/>
                            <a:ext cx="2037600" cy="42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Graph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2590920"/>
                            <a:ext cx="2494800" cy="42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TaskMgmt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3199680"/>
                            <a:ext cx="2342520" cy="42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Context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5480" y="1447920"/>
                            <a:ext cx="0" cy="228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220968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28188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1120" y="342828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914400"/>
                            <a:ext cx="190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7200"/>
                            <a:ext cx="10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1066680"/>
                            <a:ext cx="0" cy="114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480" y="2209680"/>
                            <a:ext cx="1370880" cy="913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8280" y="1676520"/>
                            <a:ext cx="793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000000"/>
                                  <w:lang w:val="nl-BE" w:bidi="ar-SA"/>
                                </w:rPr>
                                <w:t>JDB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5480" y="3656880"/>
                            <a:ext cx="0" cy="38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20.2pt;height:317.85pt" coordorigin="-1080,0" coordsize="10404,6357">
                <v:shape id="shape_0" stroked="t" o:allowincell="f" style="position:absolute;left:-1080;top:0;width:4609;height:227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JbpmSessionFactory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-634;top:1079;width:3598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org.hibernat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SessionFactory</w:t>
                        </w:r>
                      </w:p>
                    </w:txbxContent>
                  </v:textbox>
                  <v:fill o:detectmouseclick="t" on="false"/>
                  <v:stroke color="black" weight="25560" dashstyle="longdash" joinstyle="miter" endcap="flat"/>
                  <w10:wrap type="none"/>
                </v:shape>
                <v:shape id="shape_0" stroked="t" o:allowincell="f" style="position:absolute;left:5819;top:0;width:2929;height:227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JbpmSessi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5964;top:1080;width:2358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org.hibernat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Session</w:t>
                        </w:r>
                      </w:p>
                    </w:txbxContent>
                  </v:textbox>
                  <v:fill o:detectmouseclick="t" on="false"/>
                  <v:stroke color="black" weight="25560" dashstyle="longdash" joinstyle="miter" endcap="flat"/>
                  <w10:wrap type="none"/>
                </v:shape>
                <v:shape id="shape_0" stroked="t" o:allowincell="f" style="position:absolute;left:1885;top:3120;width:3208;height:66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GraphSessi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165;top:4080;width:3928;height:66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TaskMgmtSessi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405;top:5039;width:3688;height:66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ContextSession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line id="shape_0" from="5606,2280" to="5606,58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95,3480" to="5603,3480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095,4439" to="5603,443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095,5399" to="5603,5399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966,1440" to="5964,144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566,720" to="5244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125,1680" to="8125,3478" stroked="t" o:allowincell="f" style="position:absolute">
                  <v:stroke color="black" weight="25560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165;top:3480;width:2158;height:1438;mso-wrap-style:none;v-text-anchor:middle" type="_x0000_t22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8004;top:2640;width:1249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urier New" w:hAnsi="Courier New" w:eastAsia="Times New Roman" w:cs="Courier New"/>
                            <w:color w:val="000000"/>
                            <w:lang w:val="nl-BE" w:bidi="ar-SA"/>
                          </w:rPr>
                          <w:t>JD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6,5759" to="5606,6357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8240</wp:posOffset>
                </wp:positionH>
                <wp:positionV relativeFrom="paragraph">
                  <wp:posOffset>110490</wp:posOffset>
                </wp:positionV>
                <wp:extent cx="914400" cy="173355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733400"/>
                          <a:chOff x="0" y="0"/>
                          <a:chExt cx="914400" cy="173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339966"/>
                                  <w:lang w:val="en-GB" w:bidi="ar-SA"/>
                                </w:rPr>
                                <w:t>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339966"/>
                                  <w:lang w:val="en-GB" w:bidi="ar-SA"/>
                                </w:rPr>
                                <w:t>inte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339966"/>
                                  <w:lang w:val="en-GB" w:bidi="ar-SA"/>
                                </w:rPr>
                                <w:t>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74304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05156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60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8.7pt;width:72pt;height:136.5pt" coordorigin="5824,174" coordsize="1440,2730">
                <v:shape id="shape_0" fillcolor="white" stroked="t" o:allowincell="f" style="position:absolute;left:5824;top:174;width:1439;height:2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339966"/>
                            <w:lang w:val="en-GB" w:bidi="ar-SA"/>
                          </w:rPr>
                          <w:t>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339966"/>
                            <w:lang w:val="en-GB" w:bidi="ar-SA"/>
                          </w:rPr>
                          <w:t>interf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339966"/>
                            <w:lang w:val="en-GB" w:bidi="ar-SA"/>
                          </w:rPr>
                          <w:t>fo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ccffcc" stroked="t" o:allowincell="f" style="position:absolute;left:6006;top:1344;width:539;height:179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6643;top:1830;width:539;height:179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ccffcc" stroked="t" o:allowincell="f" style="position:absolute;left:6188;top:2317;width:539;height:179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1155</wp:posOffset>
                </wp:positionH>
                <wp:positionV relativeFrom="paragraph">
                  <wp:posOffset>36195</wp:posOffset>
                </wp:positionV>
                <wp:extent cx="924560" cy="145351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45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vari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(contex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114.45pt;mso-wrap-distance-left:9.05pt;mso-wrap-distance-right:9.05pt;mso-wrap-distance-top:0pt;mso-wrap-distance-bottom:0pt;margin-top:2.8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pro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variab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(contex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4690</wp:posOffset>
                </wp:positionH>
                <wp:positionV relativeFrom="paragraph">
                  <wp:posOffset>86360</wp:posOffset>
                </wp:positionV>
                <wp:extent cx="973455" cy="109791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1098000"/>
                          <a:chOff x="0" y="0"/>
                          <a:chExt cx="973440" cy="109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3440" cy="10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339966"/>
                                  <w:lang w:val="en-GB" w:bidi="ar-SA"/>
                                </w:rPr>
                                <w:t>ta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339966"/>
                                  <w:lang w:val="en-GB" w:bidi="ar-SA"/>
                                </w:rPr>
                                <w:t>instanc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280" y="578520"/>
                            <a:ext cx="694080" cy="3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08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756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0"/>
                                <a:ext cx="4165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69408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756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0"/>
                                <a:ext cx="4165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120"/>
                              <a:ext cx="69408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756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0"/>
                                <a:ext cx="4165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pt;margin-top:6.8pt;width:76.65pt;height:86.45pt" coordorigin="3094,136" coordsize="1533,1729">
                <v:shape id="shape_0" fillcolor="white" stroked="t" o:allowincell="f" style="position:absolute;left:3094;top:136;width:1532;height:1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339966"/>
                            <w:lang w:val="en-GB" w:bidi="ar-SA"/>
                          </w:rPr>
                          <w:t>tas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339966"/>
                            <w:lang w:val="en-GB" w:bidi="ar-SA"/>
                          </w:rPr>
                          <w:t>inst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277;top:1047;width:1093;height:545">
                  <v:group id="shape_0" style="position:absolute;left:3277;top:1047;width:1093;height:181">
                    <v:rect id="shape_0" fillcolor="#ccffcc" stroked="t" o:allowincell="f" style="position:absolute;left:3277;top:1047;width:436;height:180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3714;top:1047;width:655;height:180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v:group>
                  <v:group id="shape_0" style="position:absolute;left:3277;top:1229;width:1093;height:181">
                    <v:rect id="shape_0" fillcolor="#ccffcc" stroked="t" o:allowincell="f" style="position:absolute;left:3277;top:1229;width:436;height:180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3714;top:1229;width:655;height:180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v:group>
                  <v:group id="shape_0" style="position:absolute;left:3277;top:1411;width:1093;height:181">
                    <v:rect id="shape_0" fillcolor="#ccffcc" stroked="t" o:allowincell="f" style="position:absolute;left:3277;top:1411;width:436;height:180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3714;top:1411;width:655;height:180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1140</wp:posOffset>
                </wp:positionH>
                <wp:positionV relativeFrom="paragraph">
                  <wp:posOffset>-6985</wp:posOffset>
                </wp:positionV>
                <wp:extent cx="694055" cy="57721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577080"/>
                          <a:chOff x="0" y="0"/>
                          <a:chExt cx="694080" cy="5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56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112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668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240"/>
                            <a:ext cx="6940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4165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dbd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pt;margin-top:-0.55pt;width:54.65pt;height:45.45pt" coordorigin="-364,-11" coordsize="1093,909">
                <v:group id="shape_0" style="position:absolute;left:-364;top:-11;width:1093;height:181">
                  <v:rect id="shape_0" fillcolor="#ffdbdb" stroked="t" o:allowincell="f" style="position:absolute;left:-364;top:-11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-11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  <v:group id="shape_0" style="position:absolute;left:-364;top:171;width:1093;height:181">
                  <v:rect id="shape_0" fillcolor="#ffdbdb" stroked="t" o:allowincell="f" style="position:absolute;left:-364;top:171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171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  <v:group id="shape_0" style="position:absolute;left:-364;top:353;width:1093;height:181">
                  <v:rect id="shape_0" fillcolor="#ffdbdb" stroked="t" o:allowincell="f" style="position:absolute;left:-364;top:353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353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  <v:group id="shape_0" style="position:absolute;left:-364;top:535;width:1093;height:181">
                  <v:rect id="shape_0" fillcolor="#ffdbdb" stroked="t" o:allowincell="f" style="position:absolute;left:-364;top:535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535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  <v:group id="shape_0" style="position:absolute;left:-364;top:717;width:1093;height:181">
                  <v:rect id="shape_0" fillcolor="#ffdbdb" stroked="t" o:allowincell="f" style="position:absolute;left:-364;top:717;width:436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  <v:rect id="shape_0" fillcolor="#ffdbdb" stroked="t" o:allowincell="f" style="position:absolute;left:73;top:717;width:655;height:180;mso-wrap-style:none;v-text-anchor:middle">
                    <v:fill o:detectmouseclick="t" type="solid" color2="#002424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8160</wp:posOffset>
                </wp:positionH>
                <wp:positionV relativeFrom="paragraph">
                  <wp:posOffset>166370</wp:posOffset>
                </wp:positionV>
                <wp:extent cx="1560195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3.1pt" to="163.6pt,13.1pt" stroked="t" o:allowincell="f" style="position:absolute">
                <v:stroke color="#96969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1465</wp:posOffset>
                </wp:positionH>
                <wp:positionV relativeFrom="paragraph">
                  <wp:posOffset>166370</wp:posOffset>
                </wp:positionV>
                <wp:extent cx="1097915" cy="0"/>
                <wp:effectExtent l="0" t="57150" r="0" b="571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13.1pt" to="309.35pt,13.1pt" stroked="t" o:allowincell="f" style="position:absolute">
                <v:stroke color="#96969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4545</wp:posOffset>
                </wp:positionH>
                <wp:positionV relativeFrom="paragraph">
                  <wp:posOffset>46355</wp:posOffset>
                </wp:positionV>
                <wp:extent cx="933450" cy="528955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895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cccc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a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tro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73.5pt;height:41.65pt;mso-wrap-distance-left:9.05pt;mso-wrap-distance-right:9.05pt;mso-wrap-distance-top:0pt;mso-wrap-distance-bottom:0pt;margin-top:3.65pt;mso-position-vertical-relative:text;margin-left:63.35pt;mso-position-horizontal-relative:text">
                <v:fill type="gradient" angle="90" color2="#FFCC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a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ontro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8160</wp:posOffset>
                </wp:positionH>
                <wp:positionV relativeFrom="paragraph">
                  <wp:posOffset>27305</wp:posOffset>
                </wp:positionV>
                <wp:extent cx="1502410" cy="0"/>
                <wp:effectExtent l="635" t="57150" r="0" b="571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.15pt" to="159.05pt,2.15pt" stroked="t" o:allowincell="f" style="position:absolute;flip:x">
                <v:stroke color="#96969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31465</wp:posOffset>
                </wp:positionH>
                <wp:positionV relativeFrom="paragraph">
                  <wp:posOffset>27305</wp:posOffset>
                </wp:positionV>
                <wp:extent cx="1097915" cy="0"/>
                <wp:effectExtent l="0" t="57150" r="0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2.15pt" to="309.35pt,2.15pt" stroked="t" o:allowincell="f" style="position:absolute;flip:x">
                <v:stroke color="#96969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 forms.xml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taskforms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&lt;taskform task=”change nappy”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form=”forms/changenappy.form”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in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&lt;variable name=”customer name” /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&lt;variable name=”startdate” converter=”date-to-string” /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/in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out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... same content as in ...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/out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&lt;/taskform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&lt;taskform task=”do dishes”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formcontroller=”form-controller-class”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form=”forms/dodishes.form”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... custom formcontroller configuration ...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&lt;/taskform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taskforms&gt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fa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</w:rPr>
        <w:t xml:space="preserve">public interface </w:t>
      </w:r>
      <w:r>
        <w:rPr>
          <w:rFonts w:cs="Courier New" w:ascii="Courier New" w:hAnsi="Courier New"/>
          <w:b/>
          <w:bCs/>
          <w:sz w:val="20"/>
        </w:rPr>
        <w:t>FormController</w:t>
      </w:r>
      <w:r>
        <w:rPr>
          <w:rFonts w:cs="Courier New" w:ascii="Courier New" w:hAnsi="Courier New"/>
          <w:sz w:val="20"/>
        </w:rPr>
        <w:t xml:space="preserve"> {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* @return a map of form input parameters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*/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Map prepareTaskView( ExecutionContext executionContext )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*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*/ 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void handleTaskSubmission( Map formOutputParameters,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ExecutionContext ctx )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note that the formcontroller does not have any http/html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// specifics.  so the formcontrollers could be reused for 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 different form-rendering-technologies like html/swing/...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</w:rPr>
        <w:t xml:space="preserve">public interface </w:t>
      </w:r>
      <w:r>
        <w:rPr>
          <w:rFonts w:cs="Courier New" w:ascii="Courier New" w:hAnsi="Courier New"/>
          <w:b/>
          <w:bCs/>
          <w:sz w:val="20"/>
        </w:rPr>
        <w:t>Converter</w:t>
      </w:r>
      <w:r>
        <w:rPr>
          <w:rFonts w:cs="Courier New" w:ascii="Courier New" w:hAnsi="Courier New"/>
          <w:sz w:val="20"/>
        </w:rPr>
        <w:t xml:space="preserve"> {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Object convert( Object o );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10210</wp:posOffset>
                </wp:positionH>
                <wp:positionV relativeFrom="paragraph">
                  <wp:posOffset>213995</wp:posOffset>
                </wp:positionV>
                <wp:extent cx="5851525" cy="55054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550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cc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32.3pt;margin-top:16.85pt;width:460.7pt;height:43.3pt;mso-wrap-style:none;v-text-anchor:middle">
                <v:fill o:detectmouseclick="t" color2="#99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62280</wp:posOffset>
                </wp:positionH>
                <wp:positionV relativeFrom="paragraph">
                  <wp:posOffset>171450</wp:posOffset>
                </wp:positionV>
                <wp:extent cx="857250" cy="635635"/>
                <wp:effectExtent l="0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6.4pt;margin-top:13.5pt;width:67.45pt;height:5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32325</wp:posOffset>
                </wp:positionH>
                <wp:positionV relativeFrom="paragraph">
                  <wp:posOffset>171450</wp:posOffset>
                </wp:positionV>
                <wp:extent cx="857250" cy="635635"/>
                <wp:effectExtent l="0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75pt;margin-top:13.5pt;width:67.45pt;height:5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06905</wp:posOffset>
                </wp:positionH>
                <wp:positionV relativeFrom="paragraph">
                  <wp:posOffset>2887345</wp:posOffset>
                </wp:positionV>
                <wp:extent cx="1040130" cy="104013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04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227.35pt;width:81.85pt;height:8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8925</wp:posOffset>
                </wp:positionH>
                <wp:positionV relativeFrom="paragraph">
                  <wp:posOffset>5025390</wp:posOffset>
                </wp:positionV>
                <wp:extent cx="3571875" cy="260032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2600280"/>
                          <a:chOff x="0" y="0"/>
                          <a:chExt cx="3571920" cy="2600280"/>
                        </a:xfrm>
                      </wpg:grpSpPr>
                      <wps:wsp>
                        <wps:cNvSpPr txBox="1"/>
                        <wps:spPr>
                          <a:xfrm>
                            <a:off x="1410840" y="0"/>
                            <a:ext cx="737280" cy="26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Projec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676520"/>
                            <a:ext cx="2147400" cy="8089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OP like e.g. Java or C#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8720"/>
                            <a:ext cx="1073160" cy="808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Framewor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404640"/>
                            <a:ext cx="1044000" cy="982440"/>
                          </a:xfrm>
                          <a:prstGeom prst="rect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configa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405000"/>
                            <a:ext cx="579600" cy="5778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OO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co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405000"/>
                            <a:ext cx="579600" cy="15022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OO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co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2280" y="1098720"/>
                            <a:ext cx="1073160" cy="808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Framewor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404640"/>
                            <a:ext cx="1044000" cy="982440"/>
                          </a:xfrm>
                          <a:prstGeom prst="rect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configa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395.7pt;width:281.25pt;height:204.75pt" coordorigin="455,7914" coordsize="5625,4095">
                <v:shape id="shape_0" stroked="t" o:allowincell="f" style="position:absolute;left:2677;top:7914;width:1160;height:40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Projec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567;top:10554;width:3381;height:12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OP like e.g. Java or C#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455;top:9644;width:1689;height:12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Framework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a3b2c1" stroked="t" o:allowincell="f" style="position:absolute;left:478;top:8551;width:1643;height:1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configation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1072;top:8552;width:912;height:9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OO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cod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167;top:8552;width:912;height:236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OO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cod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dddddd" stroked="t" o:allowincell="f" style="position:absolute;left:2821;top:9644;width:1689;height:12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Framework</w:t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none"/>
                </v:shape>
                <v:shape id="shape_0" fillcolor="#a3b2c1" stroked="t" o:allowincell="f" style="position:absolute;left:2844;top:8551;width:1643;height:15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56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configation</w:t>
                        </w:r>
                      </w:p>
                    </w:txbxContent>
                  </v:textbox>
                  <v:fill o:detectmouseclick="t" type="solid" color2="#5c4d3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8925</wp:posOffset>
                </wp:positionH>
                <wp:positionV relativeFrom="paragraph">
                  <wp:posOffset>287020</wp:posOffset>
                </wp:positionV>
                <wp:extent cx="1386840" cy="520065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/>
                              </w:rPr>
                              <w:t>Programming langu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0.95pt;mso-wrap-distance-left:9.05pt;mso-wrap-distance-right:9.05pt;mso-wrap-distance-top:0pt;mso-wrap-distance-bottom:0pt;margin-top:22.6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n-US"/>
                        </w:rPr>
                        <w:t>Programming 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82670</wp:posOffset>
                </wp:positionH>
                <wp:positionV relativeFrom="paragraph">
                  <wp:posOffset>344805</wp:posOffset>
                </wp:positionV>
                <wp:extent cx="1097915" cy="57785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/>
                              </w:rPr>
                              <w:t xml:space="preserve">BPM Suit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5.5pt;mso-wrap-distance-left:9.05pt;mso-wrap-distance-right:9.05pt;mso-wrap-distance-top:0pt;mso-wrap-distance-bottom:0pt;margin-top:27.15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n-US"/>
                        </w:rPr>
                        <w:t xml:space="preserve">BPM Sui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64690</wp:posOffset>
                </wp:positionH>
                <wp:positionV relativeFrom="paragraph">
                  <wp:posOffset>287020</wp:posOffset>
                </wp:positionV>
                <wp:extent cx="1213485" cy="751205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/>
                              </w:rPr>
                              <w:t xml:space="preserve">Tools and utilities for BP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59.15pt;mso-wrap-distance-left:9.05pt;mso-wrap-distance-right:9.05pt;mso-wrap-distance-top:0pt;mso-wrap-distance-bottom:0pt;margin-top:22.6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n-US"/>
                        </w:rPr>
                        <w:t xml:space="preserve">Tools and utilities for BP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62330</wp:posOffset>
                </wp:positionH>
                <wp:positionV relativeFrom="paragraph">
                  <wp:posOffset>1438275</wp:posOffset>
                </wp:positionV>
                <wp:extent cx="3129280" cy="278257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  <w:t>OO Programming Langu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pt;height:219.1pt;mso-wrap-distance-left:9.05pt;mso-wrap-distance-right:9.05pt;mso-wrap-distance-top:0pt;mso-wrap-distance-bottom:0pt;margin-top:113.25pt;mso-position-vertical-relative:text;margin-left:6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  <w:t>OO Programming 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5830</wp:posOffset>
                </wp:positionH>
                <wp:positionV relativeFrom="paragraph">
                  <wp:posOffset>3235960</wp:posOffset>
                </wp:positionV>
                <wp:extent cx="288925" cy="404495"/>
                <wp:effectExtent l="15875" t="5715" r="1524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404640"/>
                        </a:xfrm>
                        <a:prstGeom prst="downArrow">
                          <a:avLst>
                            <a:gd name="adj1" fmla="val 50000"/>
                            <a:gd name="adj2" fmla="val 349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2.9pt;margin-top:254.8pt;width:22.7pt;height:3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055</wp:posOffset>
                </wp:positionH>
                <wp:positionV relativeFrom="paragraph">
                  <wp:posOffset>2138045</wp:posOffset>
                </wp:positionV>
                <wp:extent cx="2525395" cy="80899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808920"/>
                          <a:chOff x="0" y="0"/>
                          <a:chExt cx="2525400" cy="808920"/>
                        </a:xfrm>
                      </wpg:grpSpPr>
                      <wps:wsp>
                        <wps:cNvSpPr txBox="1"/>
                        <wps:spPr>
                          <a:xfrm>
                            <a:off x="1054800" y="0"/>
                            <a:ext cx="184320" cy="693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400" y="57960"/>
                            <a:ext cx="184320" cy="693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5560"/>
                            <a:ext cx="2525400" cy="693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DbPersistenceServiceFacto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461520"/>
                            <a:ext cx="2016000" cy="28908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nl-BE" w:bidi="ar-SA"/>
                                </w:rPr>
                                <w:t>Hibernate SessionFacto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65pt;margin-top:168.35pt;width:198.85pt;height:63.7pt" coordorigin="2093,3367" coordsize="3977,1274">
                <v:shape id="shape_0" fillcolor="#99ccff" stroked="t" o:allowincell="f" style="position:absolute;left:3754;top:3367;width:289;height:1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845;top:3458;width:289;height:1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093;top:3549;width:3976;height:1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DbPersistenceServiceFactory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2631;top:4094;width:3174;height:45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nl-BE" w:bidi="ar-SA"/>
                          </w:rPr>
                          <w:t>Hibernate SessionFactory</w:t>
                        </w:r>
                      </w:p>
                    </w:txbxContent>
                  </v:textbox>
                  <v:fill o:detectmouseclick="t" type="solid" color2="#0033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17980</wp:posOffset>
                </wp:positionH>
                <wp:positionV relativeFrom="paragraph">
                  <wp:posOffset>4622800</wp:posOffset>
                </wp:positionV>
                <wp:extent cx="1932940" cy="11557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155600"/>
                          <a:chOff x="0" y="0"/>
                          <a:chExt cx="1932840" cy="1155600"/>
                        </a:xfrm>
                      </wpg:grpSpPr>
                      <wps:wsp>
                        <wps:cNvSpPr txBox="1"/>
                        <wps:spPr>
                          <a:xfrm>
                            <a:off x="758880" y="0"/>
                            <a:ext cx="184320" cy="1040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6480" y="57960"/>
                            <a:ext cx="184320" cy="1040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5560"/>
                            <a:ext cx="1932840" cy="1040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nl-BE" w:bidi="ar-SA"/>
                                </w:rPr>
                                <w:t>DbPersistenceServi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403920"/>
                            <a:ext cx="1473120" cy="28908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nl-BE" w:bidi="ar-SA"/>
                                </w:rPr>
                                <w:t>Hibernate Sess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750600"/>
                            <a:ext cx="1445400" cy="28908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tional Hib. Tx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pt;margin-top:364pt;width:152.2pt;height:91pt" coordorigin="2548,7280" coordsize="3044,1820">
                <v:shape id="shape_0" fillcolor="#99ccff" stroked="t" o:allowincell="f" style="position:absolute;left:3743;top:7280;width:289;height:163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834;top:7371;width:289;height:163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548;top:7462;width:3043;height:163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Times New Roman" w:cs="Arial"/>
                            <w:color w:val="000000"/>
                            <w:lang w:val="nl-BE" w:bidi="ar-SA"/>
                          </w:rPr>
                          <w:t>DbPersistenceService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2910;top:7916;width:2319;height:45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nl-BE" w:bidi="ar-SA"/>
                          </w:rPr>
                          <w:t>Hibernate Session</w:t>
                        </w:r>
                      </w:p>
                    </w:txbxContent>
                  </v:textbox>
                  <v:fill o:detectmouseclick="t" type="solid" color2="#003333"/>
                  <v:stroke color="black" weight="9360" joinstyle="miter" endcap="flat"/>
                  <w10:wrap type="none"/>
                </v:shape>
                <v:shape id="shape_0" fillcolor="#ffcccc" stroked="t" o:allowincell="f" style="position:absolute;left:2932;top:8462;width:2275;height:45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tional Hib. Tx.</w:t>
                        </w:r>
                      </w:p>
                    </w:txbxContent>
                  </v:textbox>
                  <v:fill o:detectmouseclick="t" type="solid" color2="#003333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3688715</wp:posOffset>
                </wp:positionV>
                <wp:extent cx="5019040" cy="221488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56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56"/>
                                <w:lang w:val="nl-BE"/>
                              </w:rPr>
                              <w:t>JbpmContex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56"/>
                                <w:lang w:val="en-US"/>
                              </w:rPr>
                              <w:t>(one per thre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174.4pt;mso-wrap-distance-left:9.05pt;mso-wrap-distance-right:9.05pt;mso-wrap-distance-top:0pt;mso-wrap-distance-bottom:0pt;margin-top:290.45pt;mso-position-vertical-relative:text;margin-left:1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56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56"/>
                          <w:lang w:val="nl-BE"/>
                        </w:rPr>
                        <w:t>JbpmContex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5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56"/>
                          <w:lang w:val="en-US"/>
                        </w:rPr>
                        <w:t>(one per thre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3830</wp:posOffset>
                </wp:positionH>
                <wp:positionV relativeFrom="paragraph">
                  <wp:posOffset>452755</wp:posOffset>
                </wp:positionV>
                <wp:extent cx="5019040" cy="2734945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56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56"/>
                                <w:lang w:val="nl-BE"/>
                              </w:rPr>
                              <w:t>JbpmConfigu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56"/>
                                <w:lang w:val="en-US"/>
                              </w:rPr>
                              <w:t>(configured in jbpm.xml.cfg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56"/>
                                <w:lang w:val="en-US"/>
                              </w:rPr>
                              <w:t>(one for all thread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215.35pt;mso-wrap-distance-left:9.05pt;mso-wrap-distance-right:9.05pt;mso-wrap-distance-top:0pt;mso-wrap-distance-bottom:0pt;margin-top:35.65pt;mso-position-vertical-relative:text;margin-left:1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56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56"/>
                          <w:lang w:val="nl-BE"/>
                        </w:rPr>
                        <w:t>JbpmConfigur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5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56"/>
                          <w:lang w:val="en-US"/>
                        </w:rPr>
                        <w:t>(configured in jbpm.xml.cfg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5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56"/>
                          <w:lang w:val="en-US"/>
                        </w:rPr>
                        <w:t>(one for all threa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0540</wp:posOffset>
                </wp:positionH>
                <wp:positionV relativeFrom="paragraph">
                  <wp:posOffset>1261745</wp:posOffset>
                </wp:positionV>
                <wp:extent cx="1358265" cy="1810385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81038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56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56"/>
                                <w:lang w:val="nl-BE"/>
                              </w:rPr>
                              <w:t>Object Fac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6.95pt;height:142.55pt;mso-wrap-distance-left:9.05pt;mso-wrap-distance-right:9.05pt;mso-wrap-distance-top:0pt;mso-wrap-distance-bottom:0pt;margin-top:99.35pt;mso-position-vertical-relative:text;margin-left:40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56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56"/>
                          <w:lang w:val="nl-BE"/>
                        </w:rPr>
                        <w:t>Object Fac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5035</wp:posOffset>
                </wp:positionH>
                <wp:positionV relativeFrom="paragraph">
                  <wp:posOffset>1608455</wp:posOffset>
                </wp:positionV>
                <wp:extent cx="5019040" cy="1405890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405890"/>
                        </a:xfrm>
                        <a:prstGeom prst="rect"/>
                        <a:solidFill>
                          <a:srgbClr val="A3B2C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40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40"/>
                                <w:lang w:val="nl-BE"/>
                              </w:rPr>
                              <w:t>Servi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40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40"/>
                                <w:lang w:val="nl-BE"/>
                              </w:rPr>
                              <w:t>Facto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B2C1" strokecolor="#000000" strokeweight="0pt" style="position:absolute;rotation:-0;width:395.2pt;height:110.7pt;mso-wrap-distance-left:9.05pt;mso-wrap-distance-right:9.05pt;mso-wrap-distance-top:0pt;mso-wrap-distance-bottom:0pt;margin-top:126.65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40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40"/>
                          <w:lang w:val="nl-BE"/>
                        </w:rPr>
                        <w:t>Servic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40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40"/>
                          <w:lang w:val="nl-BE"/>
                        </w:rPr>
                        <w:t>Fact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2820</wp:posOffset>
                </wp:positionH>
                <wp:positionV relativeFrom="paragraph">
                  <wp:posOffset>4266565</wp:posOffset>
                </wp:positionV>
                <wp:extent cx="5019040" cy="1579245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1579245"/>
                        </a:xfrm>
                        <a:prstGeom prst="rect"/>
                        <a:solidFill>
                          <a:srgbClr val="A3B2C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40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40"/>
                                <w:lang w:val="nl-BE"/>
                              </w:rPr>
                              <w:t>Servi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56"/>
                                <w:highlight w:val="none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56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B2C1" strokecolor="#000000" strokeweight="0pt" style="position:absolute;rotation:-0;width:395.2pt;height:124.35pt;mso-wrap-distance-left:9.05pt;mso-wrap-distance-right:9.05pt;mso-wrap-distance-top:0pt;mso-wrap-distance-bottom:0pt;margin-top:335.9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40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40"/>
                          <w:lang w:val="nl-BE"/>
                        </w:rPr>
                        <w:t>Servic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  <w:szCs w:val="56"/>
                          <w:highlight w:val="none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56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olor w:val="000000"/>
      <w:sz w:val="48"/>
      <w:szCs w:val="56"/>
      <w:lang w:val="nl-B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color w:val="339966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8:59:00Z</dcterms:created>
  <dc:creator>Tom Baeyens</dc:creator>
  <dc:description/>
  <dc:language>en-US</dc:language>
  <cp:lastModifiedBy>Tom Baeyens</cp:lastModifiedBy>
  <dcterms:modified xsi:type="dcterms:W3CDTF">2006-01-20T10:50:00Z</dcterms:modified>
  <cp:revision>46</cp:revision>
  <dc:subject/>
  <dc:title/>
</cp:coreProperties>
</file>