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Makefile generates the manual pages from the markdown README.mds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https://github.com/mmarkdown/mmark to be installed. Generally we want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d before doing a release. The Debian package, for instance, looks at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ill install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:=mmark 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, $(shell which mma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arning "No mmark in $$PATH, exiting, see github.com/mmarkdown/m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dns 1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file 5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"%%%\n title = \"`basename $@ | sed s\/\.7\/\/` 7\"\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 Plugi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'/^# .*/d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