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2:29:15 P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30838409"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