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12:29:21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4919561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